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311983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9-2000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3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TALDELLO LY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4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O/ALP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CLE FAB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S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ACC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NTE ADE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SELL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INI LUDOV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CCIO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ALI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BIE HELE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ONET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WLES MITZI JO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GLION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 MO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CCUZZO VERU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MPERETTI IS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CIONI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VARISE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GL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STE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LOINERAO MA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SOLE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A MARGHE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IONIS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ER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OTT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MAMIAN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S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BRAT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GASPER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DAVIN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NTO ROSS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A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CCAR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GGIERI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TTAZZO OTTA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ARIELL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OPIO VANES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MELIO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AN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BBA CARMEL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L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GLIAFICO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GLIETTO SAB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CUOC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SON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TTA E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PE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QUINIO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FFREDO SA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APPELLANO ROC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LON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LORIANI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ELLI MA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RLINO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S.C. SASS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LEDDU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STA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PPOLA ZA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ON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RENZI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EU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SQUA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HERLEVICH ROS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FILIPP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OV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D/PLEBISCI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RERINI ALIC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AMBROGIO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RUTTI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NG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CCE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ESTH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ARIT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L PRA' RENA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HI MARIA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ISOLI L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GARAGGIA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NTOBENI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IANDR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ELIZABE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SILE MARILU'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IFACI NERI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NA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ICC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NGI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LEA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RANDI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G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ITABI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OFAL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BOTT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M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OCCHIN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NIKO KAY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OLIMP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G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ATRELLA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INO C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S.C. NAPOL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LARON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LUP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SAN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UCCETTI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RL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9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59:00Z</dcterms:created>
  <dc:creator>FED. ITALIANA GIUOCO SQUASH</dc:creator>
  <dc:description/>
  <dc:language>en-US</dc:language>
  <cp:lastModifiedBy>FED. ITALIANA GIUOCO SQUASH</cp:lastModifiedBy>
  <dcterms:modified xsi:type="dcterms:W3CDTF">2004-07-20T13:32:00Z</dcterms:modified>
  <cp:revision>11</cp:revision>
  <dc:subject/>
  <dc:title>            FEDERAZIONE ITALIANA GIUOCO SQUASH</dc:title>
</cp:coreProperties>
</file>