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FF"/>
          <w:sz w:val="38"/>
        </w:rPr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-27.6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2939196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8"/>
        </w:rPr>
      </w:pPr>
      <w:r>
        <w:rPr>
          <w:rFonts w:cs="Tahoma" w:ascii="Tahoma" w:hAnsi="Tahoma"/>
          <w:caps/>
          <w:color w:val="000080"/>
          <w:sz w:val="3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000080"/>
          <w:sz w:val="28"/>
        </w:rPr>
      </w:pPr>
      <w:r>
        <w:rPr>
          <w:rFonts w:cs="Tahoma" w:ascii="Tahoma" w:hAnsi="Tahoma"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 xml:space="preserve">CLASSIFICA  OPERATIVA  FEMMINILE  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1997-1998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rFonts w:ascii="Tahoma" w:hAnsi="Tahoma" w:cs="Tahoma"/>
          <w:color w:val="FFFFFF"/>
          <w:sz w:val="20"/>
        </w:rPr>
      </w:pPr>
      <w:r>
        <w:rPr>
          <w:rFonts w:eastAsia="Tahoma" w:cs="Tahoma" w:ascii="Tahoma" w:hAnsi="Tahoma"/>
          <w:color w:val="FFFFFF"/>
          <w:sz w:val="20"/>
        </w:rPr>
        <w:t xml:space="preserve"> </w:t>
      </w:r>
      <w:r>
        <w:rPr>
          <w:rFonts w:cs="Tahoma" w:ascii="Tahoma" w:hAnsi="Tahoma"/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PUNTI      BASE</w:t>
      </w:r>
    </w:p>
    <w:p>
      <w:pPr>
        <w:pStyle w:val="Normal"/>
        <w:rPr>
          <w:rFonts w:ascii="Tahoma" w:hAnsi="Tahoma" w:cs="Tahoma"/>
          <w:color w:val="FFFFFF"/>
          <w:sz w:val="20"/>
        </w:rPr>
      </w:pPr>
      <w:r>
        <w:rPr>
          <w:rFonts w:cs="Tahoma" w:ascii="Tahoma" w:hAnsi="Tahoma"/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PASTERIS SO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5"/>
                <w:lang w:eastAsia="it-IT"/>
              </w:rPr>
              <w:t>1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5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5"/>
                <w:lang w:eastAsia="it-IT"/>
              </w:rPr>
              <w:t>1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ESFORD TERE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BI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10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8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ENEIDE AURE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9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RCHELE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TTA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6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TRON MAU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GANTE ANN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L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SPARABOMBE SC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N/S.C. SIR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RTOR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PI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TRON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ACCIOLO ILE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IUZZI SER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GLIE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CHILLE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IRELLI ALESSANDRA COSTAN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ATI GL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LLAT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OVAN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ICLE FAB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ROL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STEFANI BARBARA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ELLI M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UCCI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FINIS RICCOBENE LUI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ATI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EL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FANI ANG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GYMTO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SCONZ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ORTI FIAMM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ODESERTO LI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TO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ARELLI MAR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GILI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S.C. MILA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LEYSON MARIA MADDA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STEFANIS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VIATI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S.C. GENO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OSA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S.C. BRESC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UR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ETT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WALDNER SI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RO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FRIS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TURINO SARA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RONCHIVERD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NFRANCH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VALLE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O IRE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 ARI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NI ROSS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ZIA SILV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INQUETTI KATE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NTOV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S/MAN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ZANO TIZ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URLANDO ELEON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CCHINI MIR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NGLESE RAFFA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ONAMIN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S.C. SPEZ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OSCIOLI UTIL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RETTI MA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CHOUTEN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RMEGGIANI ROM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OTO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NCELLI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MBROSI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O/S.C. ROVIG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SCINI 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VERIO IL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ILUCAGLIA GIUL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V/ORANG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CACCINO GABRI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ECCHIO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CITY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URINO MIR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EPORATI MARI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REC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R/SQUASH IN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CCONI DONAT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JANNUZZI FRAN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STARI JESS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RLINA ANNA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SSI ORN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WART BRIGITT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ONTI MON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ICHIELAN C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ILLO FARID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LBI GIOR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L GOBBO LUIG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'AVINO MAR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IRRERA 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PRA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LIS VALENT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ECCUCCI MARI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ZZULLO RI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CCO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CCINNI MARICL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AXIA LAU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I VIT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RZONIO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LBERTELLI SIMON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ELLAR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ADONIO BETT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RATTI ALESSAND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BST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ONEDA SIMO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UZZI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I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VERA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AL/VIT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EZZADRI SUS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C/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ANIELS P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MPOMENOSI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INTAURO KAT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USATI CLAU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RIS PAO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LERES ELK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ADICE ELE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NICOLETTI MARIA GRA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VELLINO SAB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AVAZZI LID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NVENUTO MARIA RO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IN FEDERI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ROSPERI PATRIZ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PASQUALE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FITNES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UZZA ANNABE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OLYMPU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RACCARI MALV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OLOZZI CRISTIA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TEAD HAYLE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RICO VITTO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STORI BARB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OSSI ERI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CCINI DANI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RIZ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ALE MANU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GNELLO FRANCESC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1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CARRUBBA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PERFORMANC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DE BARTOLOMEO MAR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OLZI S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O/S.C. PRAT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VENEROSO ANNA 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SP/DIMENSION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ABBRICINI MARIA LUIG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ARELLI LU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HIZZOLINI CAMIL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ARBIANI ROM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IORIN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TAKAHASH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LZONI MAR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O/S.C. BOLOG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ERTI LU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ERMATTEI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MS/SPORT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POLLERA CHIA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LI/PROMOTIO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KUHLGATZ SUSAN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GEHU PISTARELLI ALIC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CASTELLANO ROS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ARENA CARMEL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FERRANTE ALESS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A/GYMNI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TRAVERSO STEF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GE/GLORY'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RIGHETTI AMB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PG/S.C. PERUGI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MUSSONI ROBER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LA FORTEZZA ANNALIS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BRAMBILLA ELISABETT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CO/S.C.MONGUZZ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ZANCONATO DOLORES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VR/S.C. VERO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SANTOMAURO SABIN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TO/GINNASTICO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5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5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5"/>
                <w:lang w:eastAsia="it-IT"/>
              </w:rPr>
              <w:t>200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numPr>
          <w:ilvl w:val="0"/>
          <w:numId w:val="2"/>
        </w:numPr>
        <w:ind w:left="1068" w:hanging="36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La classifica comprende tutte le giocatrici in ordine di punteggio che hanno partecipato ad</w:t>
      </w:r>
    </w:p>
    <w:p>
      <w:pPr>
        <w:pStyle w:val="Normal"/>
        <w:ind w:left="708" w:hanging="0"/>
        <w:rPr>
          <w:rFonts w:ascii="Tahoma" w:hAnsi="Tahoma" w:cs="Tahoma"/>
          <w:b/>
          <w:b/>
          <w:sz w:val="16"/>
        </w:rPr>
      </w:pPr>
      <w:r>
        <w:rPr>
          <w:rFonts w:eastAsia="Tahoma" w:cs="Tahoma" w:ascii="Tahoma" w:hAnsi="Tahoma"/>
          <w:b/>
          <w:sz w:val="16"/>
        </w:rPr>
        <w:t xml:space="preserve">        </w:t>
      </w:r>
      <w:r>
        <w:rPr>
          <w:rFonts w:cs="Tahoma" w:ascii="Tahoma" w:hAnsi="Tahoma"/>
          <w:b/>
          <w:sz w:val="16"/>
        </w:rPr>
        <w:t>almeno una gara nella Stagione 1997-1998.</w:t>
      </w:r>
    </w:p>
    <w:sectPr>
      <w:type w:val="nextPage"/>
      <w:pgSz w:w="11906" w:h="16838"/>
      <w:pgMar w:left="1134" w:right="1134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color w:val="000000"/>
      <w:sz w:val="15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color w:val="000080"/>
      <w:sz w:val="15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33:00Z</dcterms:created>
  <dc:creator>FED. ITALIANA GIUOCO SQUASH</dc:creator>
  <dc:description/>
  <dc:language>en-US</dc:language>
  <cp:lastModifiedBy>FED. ITALIANA GIUOCO SQUASH</cp:lastModifiedBy>
  <dcterms:modified xsi:type="dcterms:W3CDTF">2004-07-20T12:48:00Z</dcterms:modified>
  <cp:revision>14</cp:revision>
  <dc:subject/>
  <dc:title>            FEDERAZIONE ITALIANA GIUOCO SQUASH</dc:title>
</cp:coreProperties>
</file>