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  <w:lang w:val="en-US"/>
        </w:rPr>
      </w:pPr>
      <w:r>
        <w:rPr>
          <w:rFonts w:cs="Tahoma" w:ascii="Tahoma" w:hAnsi="Tahoma"/>
          <w:caps/>
          <w:color w:val="000080"/>
          <w:sz w:val="28"/>
          <w:lang w:val="en-US"/>
        </w:rPr>
        <w:object w:dxaOrig="5999" w:dyaOrig="6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-14.05pt;width:72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167478" r:id="rId2"/>
        </w:object>
      </w:r>
    </w:p>
    <w:p>
      <w:pPr>
        <w:pStyle w:val="Heading"/>
        <w:shd w:fill="FFFFFF" w:val="clear"/>
        <w:ind w:left="851" w:right="849" w:hanging="0"/>
        <w:jc w:val="left"/>
        <w:rPr/>
      </w:pPr>
      <w:r>
        <w:rPr>
          <w:rFonts w:eastAsia="Tahoma" w:cs="Tahoma" w:ascii="Tahoma" w:hAnsi="Tahoma"/>
          <w:caps/>
          <w:color w:val="000080"/>
          <w:sz w:val="28"/>
        </w:rPr>
        <w:t xml:space="preserve">                  </w:t>
      </w:r>
      <w:r>
        <w:rPr>
          <w:rFonts w:cs="Tahoma" w:ascii="Tahoma" w:hAnsi="Tahoma"/>
          <w:caps/>
          <w:color w:val="0000FF"/>
          <w:sz w:val="28"/>
        </w:rPr>
        <w:t>Federazione italiana giuoco squash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28"/>
        </w:rPr>
      </w:pPr>
      <w:r>
        <w:rPr>
          <w:rFonts w:cs="Tahoma" w:ascii="Tahoma" w:hAnsi="Tahoma"/>
          <w:caps/>
          <w:color w:val="000080"/>
          <w:sz w:val="28"/>
        </w:rPr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aps/>
          <w:color w:val="000080"/>
          <w:sz w:val="36"/>
        </w:rPr>
      </w:pPr>
      <w:r>
        <w:rPr>
          <w:rFonts w:cs="Tahoma" w:ascii="Tahoma" w:hAnsi="Tahoma"/>
          <w:caps/>
          <w:color w:val="000080"/>
          <w:sz w:val="36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36"/>
        </w:rPr>
      </w:pPr>
      <w:r>
        <w:rPr>
          <w:rFonts w:cs="Tahoma" w:ascii="Tahoma" w:hAnsi="Tahoma"/>
          <w:color w:val="FFFFFF"/>
          <w:sz w:val="36"/>
        </w:rPr>
        <w:t>CLASSIFICA  OPERATIVA  MASCHILE</w:t>
      </w:r>
    </w:p>
    <w:p>
      <w:pPr>
        <w:pStyle w:val="Heading"/>
        <w:shd w:fill="FFFFFF" w:val="clear"/>
        <w:ind w:left="851" w:right="849" w:hanging="0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"/>
        <w:shd w:fill="0000FF" w:val="clear"/>
        <w:ind w:left="851" w:right="849" w:hanging="0"/>
        <w:rPr>
          <w:rFonts w:ascii="Tahoma" w:hAnsi="Tahoma" w:cs="Tahoma"/>
          <w:color w:val="FFFFFF"/>
          <w:sz w:val="28"/>
        </w:rPr>
      </w:pPr>
      <w:r>
        <w:rPr>
          <w:rFonts w:cs="Tahoma" w:ascii="Tahoma" w:hAnsi="Tahoma"/>
          <w:color w:val="FFFFFF"/>
          <w:sz w:val="28"/>
        </w:rPr>
        <w:t>FINE STAGIONE  2005 - 2006</w:t>
      </w:r>
    </w:p>
    <w:p>
      <w:pPr>
        <w:pStyle w:val="Heading"/>
        <w:jc w:val="left"/>
        <w:rPr>
          <w:rFonts w:ascii="Tahoma" w:hAnsi="Tahoma" w:cs="Tahoma"/>
          <w:color w:val="FFFFFF"/>
          <w:sz w:val="10"/>
        </w:rPr>
      </w:pPr>
      <w:r>
        <w:rPr>
          <w:rFonts w:cs="Tahoma" w:ascii="Tahoma" w:hAnsi="Tahoma"/>
          <w:color w:val="FFFFFF"/>
          <w:sz w:val="10"/>
        </w:rPr>
      </w:r>
    </w:p>
    <w:p>
      <w:pPr>
        <w:pStyle w:val="Heading1"/>
        <w:shd w:fill="0000FF" w:val="clear"/>
        <w:ind w:left="851" w:right="849" w:hanging="0"/>
        <w:rPr>
          <w:color w:val="FFFFFF"/>
          <w:sz w:val="20"/>
        </w:rPr>
      </w:pPr>
      <w:r>
        <w:rPr>
          <w:rFonts w:eastAsia="Tahoma"/>
          <w:color w:val="FFFFFF"/>
          <w:sz w:val="20"/>
        </w:rPr>
        <w:t xml:space="preserve"> </w:t>
      </w:r>
      <w:r>
        <w:rPr>
          <w:color w:val="FFFFFF"/>
          <w:sz w:val="20"/>
        </w:rPr>
        <w:t xml:space="preserve">N°         CAT.    COGNOME E NOME </w:t>
        <w:tab/>
        <w:t xml:space="preserve">     SOCIETÀ</w:t>
        <w:tab/>
        <w:t xml:space="preserve">               PUNTI      BASE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709"/>
        <w:gridCol w:w="2835"/>
        <w:gridCol w:w="1985"/>
        <w:gridCol w:w="850"/>
        <w:gridCol w:w="709"/>
      </w:tblGrid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FF0000"/>
                <w:sz w:val="14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ATTHEW NIC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lang w:eastAsia="it-IT"/>
              </w:rPr>
              <w:t>35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FF0000"/>
                <w:sz w:val="16"/>
                <w:lang w:eastAsia="it-IT"/>
              </w:rPr>
            </w:pPr>
            <w:r>
              <w:rPr>
                <w:rFonts w:cs="Tahoma" w:ascii="Tahoma" w:hAnsi="Tahoma"/>
                <w:color w:val="FF000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NEIPP JOSEP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BOSWELL STEWAR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SKANDAR MOHD AZL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RETT MARC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VIGNE REN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A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ELL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IN YAN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C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0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S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U TALEB ADA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ELAN CH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ORASO ALES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R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SWICK DANI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BONA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INUOL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PSON TIMOT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TTA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LIN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ANDRELLI DAM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RONE GAET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MINO MENDEZ JUAN CARLO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ERIO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GIULO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KAY EUAN ANG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ACCO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ELLA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GLIO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UTT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COLINI GI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IZZ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MICHELANG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BI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EL GEZERY MOHS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O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ERTACCI GIAMPIE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DO D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CCHI IV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MARIN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ZZAL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ONA'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ORNO 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TIVOGLI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OMINI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GANI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PP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PIER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RE GIAN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LESE GIAN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E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O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T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O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POD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TULLI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IBON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RINI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OVANI PIET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TTA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CIN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TTORRE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DAM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O CESA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M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ANGONI YU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LIMA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IER PAU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ERI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BOTTI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PORATI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MASCHI FLAV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5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IER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ZZ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O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LZ MI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MELE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FANO GIAN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GALLO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RANZA PASQUALE SALVATO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EPINTO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SERR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USIANI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LORENZI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RRANO ANTONIO VAL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ETT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RA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EG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STRAN VISCONTI THOM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BEL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CUNIA 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ARDI MART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V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ORZ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PAOL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I CH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INOTTI DUC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CELLO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TALLA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LIVIER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ONA ALDO AUGU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LACC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ONE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AFRA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JORANA MANFRED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CANELLA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LANIA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IANI PIER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ART JAME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ERIS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OYO ISAA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I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UCC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GAT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CCURU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MINIA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DOLF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LLONE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AURI GIAM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OL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O PAT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DREUCCI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AMP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TRIGNAN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JU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ICHETTI ATTI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KAMRAN MAHMOOD AHME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IOSI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GG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FRISO OM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AVOLO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NT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IOCCH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ARELL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AT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RRERA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NISTRO FAB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ZZ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ND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CCHINI TIZ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UGUSTIN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T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COLI LAM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RUVO GABR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N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POLLETT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GO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TUOFERM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TT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PORATI EDO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LIBERTO SEBA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NDRAGOLI 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YFE ALAN GILRUT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JONNA UM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MOL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LES PIE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AT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LACCOMIO NARDI DEI GHER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OPADRE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TARELL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TIGLIANO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T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STELL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ICC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ETTOLI PIER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US PIER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 COL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OTT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FRA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LLINO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GENSBURGER GIAN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MPINI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BEN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LLUZZI RUGGE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I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ABALZA YU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ROTT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ENAROLA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IGNAN LARR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ZZAT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SENIGO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UCH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NILI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NE AL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TORR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ELLI FOL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DOL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TORRI ERNE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ZI 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K PHILI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CCHI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GNARO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IZZO CARM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AT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ECCE CO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MBECH VAL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IO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MMELLA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MARELL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FFALD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NHAM ALAIN ROBER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DANO'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SMAN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LITT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BELLA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Z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TRUCC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RGI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VES NELS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R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ONE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SSON MAT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OLAT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RI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BBR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BALA'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CCIO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HIREL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IVELLATO TUL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RIGUZZI ZORDANIN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ORAN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UZZOLA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PPAREDDU ANTONIO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S/TORR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SPIRITO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NA WAL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CCHETT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N JOHN GIU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TOLATO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TTOLA ANTON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INZEO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ESTR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ETTO GIAN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VIA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ANESE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HIUTTI DIONI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GLIARD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TORE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IN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TTEO ROS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ASS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UCC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GNETT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SI BRANDI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TACCIN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BB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ERA DION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VI ETTO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H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HESIN EN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BULOTTA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6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IGANT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MPINATO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RDORI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AND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TRECCHIA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LLARIO UM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RRIN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TUFO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LETTI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AFUOC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RILE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UCCIMARR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CINEL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NCO RAMI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E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RDIGNON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IAT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VERELL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N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RENZON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O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IGNA GIU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TTER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ARD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MAX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GARATO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NNUCC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ON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IDAZZI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NDI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CAL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GLIAN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GONESE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GORIO AMED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SCO DANI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LLERI MAN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E/BER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PP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ANGEL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ACCI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MMACICCIA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RELL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RES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RALUC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MENDOLA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ELLA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ARD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SI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RI E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IMOS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CCA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UDIN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U'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ER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CIONE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FINO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ERATOSCIOL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VINA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SPOR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GLIARIN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SIO FRANCESCO SAVE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DELLO ALF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CCHI RINAL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DIN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SANO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ONI GIAM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ENTILETTI ACHIL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NTA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SS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GRO CUSA EMI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IC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NALDI TOMMA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CCA LUCA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RAMA AUGUS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SIO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NU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PEGNA TIZ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GGIANO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MIL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DIMENSIO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EZZ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ILLAC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RDUCC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BIERO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VAT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STR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BOCCETTA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RATI EGI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ETO NARCI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LANTE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ZOLAR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G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TTA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AMADOPOULOS DIMIT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R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RTUNATO COLUCC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CONA BOVET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ERS GIOVANNI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ONARIN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CEG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H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UCCHI FERRUC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LAZZO ANG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AGLIO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COPETTA CO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ESCH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ORAN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MONE S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ALVENZO ERMAN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MPINATO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LEL BOR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UCHI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A MIRK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LLUS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MARC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DAVOLPE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TESANA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U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A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IETT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RCIA'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ST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AVO NUN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BATELL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FFA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GOGEE JOHN PAU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SANT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ANELLI 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UZZ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PAOL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I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CHI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ANGELI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ABITO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SAN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VALLERO ADOLF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GE/MGA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RD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ELLONI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I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OZZI RINAL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'ARM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RTUNAT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GHERRI FILIP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OCCI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SIAN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OL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PRAND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GAS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NVENUT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INATO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SA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NOLFO PIER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MAMIAN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LERI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8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HERARD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OL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SINAR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NUZZ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GNORELLI E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LA VENEZIA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IANO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LATANIA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DDU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RUCC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VINI OM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INAREL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MARELLI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ERO GAET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CCE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ERIS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IOLI ROG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AFIN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ANIS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LDI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BELLINI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ABE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CACCIN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LVATORE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LOTT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NTINI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BRANO PASQU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HELL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N/S.C. SIROL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US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DAM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MIERI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ILL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UMMA GIUSEPPE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ONTICELL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PPELLONI GI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ANCA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ACINI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DORN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ANDRIN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TTAGLIA D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NTA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SI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ILLO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RITT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FORTI SERAF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SSOL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ZZAN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RIA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IDA MARK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SSIO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ERENT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CCILL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ORI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TANARI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AROSSA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IVITER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CEC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NI PIER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FILIPP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LOTT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OTT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A MARIO VALE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THIENE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RTINAR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VESI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LITO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OZZI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SCHILL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TT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LUZI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ERRANTE PASQU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E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IA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DAN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ZZI GIAN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BOLINI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TTI JACO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REVISANI CRIST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ARELLA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IER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RISAR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R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NNUCC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LENTAN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STANTINO ALFREDO SIGFRI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PORITI RODOLF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IN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IAVONE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IN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AT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EO GIUSEPPE SE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RLETTO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UTELA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BETTA DIMITR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ON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SOLI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ZZETT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HEITZ FREDD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N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NFRINI EDO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SERPIO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O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RULLI DOR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PPOLIS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CCIAREL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RAZ PIER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LCHIOR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C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DAFORA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ZIAN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CES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L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EL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9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TTOLENGH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NID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BU MONASSAR RAY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IO SAB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LARILE COSTANT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NE ROSS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ERUCCI FERDINAN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CE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N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ERA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OSARA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OTENZA PAT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9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ISTIAN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LLECCHIA LUC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IENZO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3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HEPERS JOER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NGEL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ZZAR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MALERIO ANG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6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SIGNAN PRIM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INAL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VAZZA MASSIMI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TRUP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OLARI BARTOLOM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DELLI E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VA MAU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IACONO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RRIN IV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MP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AZZ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ARD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RC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ORELL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4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NES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QUINELL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ILL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TE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EMAN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NGO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UVOL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SSI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ULI FRANCESCO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EINI DANI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IS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CO CESA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RICA LU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MPAZZO EN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RGENI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8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E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RONI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GARBOSSA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APITO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SSI NABI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LOMBO E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ULVIRENT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FIRS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NARDI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CCI ROS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OL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ROSE GIAN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ATTELL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NTO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OGI ADR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ELLO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CHELONI PIET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LIBERTI NUCC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DEBO'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RVELLERA DONA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A/MOVI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VIANO IV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ARZ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UTA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CC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GNOLATO ALBERIGO AL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RAGON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TAR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EGGI NICO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ETT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ACENTI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BODYSOU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GLIANI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SSERINI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EFANELL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GESE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SSO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RA GIAN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STA ALFONS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ZZOLIN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ERRINI GABR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GL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DINOCI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LASETT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DROLI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LLEGARI CH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IBON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MONDI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ISPOL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ME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LINOVI ALFRE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NASTASIO GENNA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MSTRONG STEV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RRIGONI MARI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ATTA MARC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BIER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0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DELL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DUCC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TOCC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SSANELLI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ZZICHI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NASCON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PLAN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AZZ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RTOLD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TTELLI IV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OSS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VAD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ESOLIN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UGNO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E/UNICE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TENAS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TANESE VITTO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CCARELLI TIZ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POLLA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SSA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TT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RESTANELL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IOVE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UNTO GIAN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'ALESSANDRO SIM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BIANC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L MEDIC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VINCENZ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MIGLI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 VECCHIO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LA CASA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CATALDO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MARZO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LANGA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ONTAN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USAROLI CASADEI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RAU GIORG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A/S.C CAGLI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NECCHINI ALES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LU/VERSIL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RGI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NINI MICH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LAM GIU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FREETIM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ONZALES CARLOS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SSO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9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EC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UCCHETTI FULV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INARD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INO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TINUZZ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ZOCCHI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CIOLINI ANTONEL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ZZO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G/S.C. FOLIG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ISTRORIGO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UNAR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ARD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OSI DEN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ERVEGNA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NT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ISIO GEROLA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DDONE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ORZES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L/S.C. BELLU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IAR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LETTA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ANICO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LAGALLI GIOV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R/COUV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TROCITTO GIUSEPP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I MARIO VIRGI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S.O.S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N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RAS CRISTI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2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EO D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RODIGO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NALLI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8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ASILE AL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OLIMP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EALI GIORGIO FEDER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NCUCC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SETTI FILIPPO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4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TA EMANU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USSO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72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SSO JACOP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VASTANO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CC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R/BIRD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MINAIA CARME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RANI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CILIANO GIUL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ORCE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GGIARI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NES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QUARCIN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ARITA DANIE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TURARO ROSI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VITA NO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GLIA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RSINI GIAN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ASC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O/INCONT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ELLAR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NGIAN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P/GYMTONIC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UBBI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RI EDD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ISCONT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MBALDO MAU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3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ELLA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E/SQUASH TEA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MOROSO FRAN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AGONIST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I IV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APPRESS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O/VILLAG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RLETTA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ATTISTINI GIACO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LLATTI CLAU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EVINETTO GIROLA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I/CONCHI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NCON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IASIOTTO GUI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BRUNO ANTON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CI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NTELLI SALVATOR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DUCC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RRARO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IMIRO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ASSANO MAR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RONCHIVER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ENTOFANTI MASSIM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Q/FOUR POINT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HIARIELLO VINC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IANCI 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NTE MATTE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UD/PALA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CORRADO OVID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AVITE DAVID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 ANGELIS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U/S.C. PESA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ELITALA DAVI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OT/AIR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DI SEPIO DIEG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.S. FIREN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ENZ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EWLI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ATTOR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2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FIORELLINO CAR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ASPARINI LEON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V/CELES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CHINI PIERFRANCES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MMARINO CI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ANANGEL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URB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BERTI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IOVANELLI LORENZ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RANATO DENI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GUASC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AL/PIANET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IANNONI FRANCESCO MA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LASCIARREA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BA/S.C. BA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CCIONE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GLIANO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SV/S.C. CENG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LTONI GIANN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C/SPEED BA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NTOVAN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SCUOLAMARAN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83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CANTE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EGAS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OZZI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AGONIS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RSILI GIULI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R/DRAGH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SCIADR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O/FIT &amp; FU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ERA MAR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ATTIOLI PAOL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MENIGHIN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NOTAR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FITMONZ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ERONCIN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I/VIC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CCINELLI STEFA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S.C. ROM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PISANO ALESSANDR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PARTENOPEO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QUAGLIETTA ALESS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QUAGLINO SIMON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TO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MANO CORRA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5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ROSA FABRIZ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I/PIOVEN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ANTAGATA RICCAR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CIUTO DOMEN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EBILLO BRUN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A/ATHENA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ILVAG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N/RIMINI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AZIANI FABI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RM/MC 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70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SPROVIERI LUI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S/SCORP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TORRISI GIOVANNI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CT/NEW SQUA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ALENTINI ROBER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MO/TEAM 20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VERZICCO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G/S.C. FOGG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BEO ARMAN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PD/20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CCAGNINI ANDRE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FI/C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  <w:tr>
        <w:trPr>
          <w:trHeight w:val="240" w:hRule="exact"/>
        </w:trPr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80"/>
                <w:sz w:val="14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4"/>
                <w:lang w:eastAsia="it-I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N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ZANATTA LU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VE/N.CENTER GY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b/>
                <w:color w:val="000080"/>
                <w:sz w:val="16"/>
                <w:lang w:eastAsia="it-IT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  <w:sz w:val="16"/>
                <w:lang w:eastAsia="it-IT"/>
              </w:rPr>
            </w:pPr>
            <w:r>
              <w:rPr>
                <w:rFonts w:cs="Tahoma" w:ascii="Tahoma" w:hAnsi="Tahoma"/>
                <w:color w:val="000080"/>
                <w:sz w:val="16"/>
                <w:lang w:eastAsia="it-IT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firstLine="600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  <w:t xml:space="preserve">La classifica comprende tutti i giocatori in ordine di punteggio che hanno partecipato ad </w:t>
      </w:r>
    </w:p>
    <w:p>
      <w:pPr>
        <w:pStyle w:val="Normal"/>
        <w:ind w:left="708" w:firstLine="360"/>
        <w:rPr>
          <w:rFonts w:ascii="Tahoma" w:hAnsi="Tahoma" w:cs="Tahoma"/>
          <w:b/>
          <w:b/>
          <w:color w:val="FF0000"/>
          <w:sz w:val="16"/>
        </w:rPr>
      </w:pPr>
      <w:r>
        <w:rPr>
          <w:rFonts w:eastAsia="Tahoma" w:cs="Tahoma" w:ascii="Tahoma" w:hAnsi="Tahoma"/>
          <w:b/>
          <w:color w:val="FF0000"/>
          <w:sz w:val="16"/>
        </w:rPr>
        <w:t xml:space="preserve">       </w:t>
      </w:r>
      <w:r>
        <w:rPr>
          <w:rFonts w:cs="Tahoma" w:ascii="Tahoma" w:hAnsi="Tahoma"/>
          <w:b/>
          <w:color w:val="FF0000"/>
          <w:sz w:val="16"/>
        </w:rPr>
        <w:t>almeno una gara nella Stagione 2005-2006.</w:t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sz w:val="16"/>
      <w:lang w:eastAsia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55:00Z</dcterms:created>
  <dc:creator>F</dc:creator>
  <dc:description/>
  <dc:language>en-US</dc:language>
  <cp:lastModifiedBy>F</cp:lastModifiedBy>
  <dcterms:modified xsi:type="dcterms:W3CDTF">2006-10-10T14:17:00Z</dcterms:modified>
  <cp:revision>5</cp:revision>
  <dc:subject/>
  <dc:title/>
</cp:coreProperties>
</file>