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28"/>
          <w:lang w:val="en-US"/>
        </w:rPr>
      </w:pPr>
      <w:r>
        <w:rPr>
          <w:rFonts w:cs="Tahoma" w:ascii="Tahoma" w:hAnsi="Tahoma"/>
          <w:caps/>
          <w:color w:val="000080"/>
          <w:sz w:val="28"/>
          <w:lang w:val="en-US"/>
        </w:rP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9pt;margin-top:-14.05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3657833" r:id="rId2"/>
        </w:object>
      </w:r>
    </w:p>
    <w:p>
      <w:pPr>
        <w:pStyle w:val="Heading"/>
        <w:shd w:fill="FFFFFF" w:val="clear"/>
        <w:ind w:left="851" w:right="849" w:hanging="0"/>
        <w:jc w:val="left"/>
        <w:rPr/>
      </w:pPr>
      <w:r>
        <w:rPr>
          <w:rFonts w:eastAsia="Tahoma" w:cs="Tahoma" w:ascii="Tahoma" w:hAnsi="Tahoma"/>
          <w:caps/>
          <w:color w:val="000080"/>
          <w:sz w:val="28"/>
        </w:rPr>
        <w:t xml:space="preserve">      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28"/>
        </w:rPr>
      </w:pPr>
      <w:r>
        <w:rPr>
          <w:rFonts w:cs="Tahoma" w:ascii="Tahoma" w:hAnsi="Tahoma"/>
          <w:caps/>
          <w:color w:val="000080"/>
          <w:sz w:val="2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28"/>
        </w:rPr>
      </w:pPr>
      <w:r>
        <w:rPr>
          <w:rFonts w:cs="Tahoma" w:ascii="Tahoma" w:hAnsi="Tahoma"/>
          <w:caps/>
          <w:color w:val="000080"/>
          <w:sz w:val="28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>CLASSIFICA  OPERATIVA  MASCHILE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6 - 2007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0000FF" w:val="clear"/>
        <w:ind w:left="851" w:right="849" w:hanging="0"/>
        <w:rPr>
          <w:color w:val="FFFFFF"/>
          <w:sz w:val="20"/>
        </w:rPr>
      </w:pPr>
      <w:r>
        <w:rPr>
          <w:rFonts w:eastAsia="Tahoma"/>
          <w:color w:val="FFFFFF"/>
          <w:sz w:val="20"/>
        </w:rPr>
        <w:t xml:space="preserve"> </w:t>
      </w:r>
      <w:r>
        <w:rPr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 PUNTI      BASE</w:t>
      </w:r>
    </w:p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992"/>
        <w:gridCol w:w="567"/>
      </w:tblGrid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Heading1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DARWISH KARI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lang w:eastAsia="it-IT"/>
              </w:rPr>
              <w:t>3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  <w:t>36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RETT MARCU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MALL CHR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VIGNE RENA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3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WELIM RAMZY AMR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CCA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1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PELLA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1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RRICIN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RIN YAN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ILAMBWE O'NEI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ABONA DOMEN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UHART HERNA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CCARI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LEVATO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6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PORASO ALESS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TOCCHI MICHELANGE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OTTA GIACO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OT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MPSON TIMOTY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OLIN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UTT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CKAY EUAN ANGU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DELLA FILIPP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MRAN TAREK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UGLIONI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C/NEW FITNES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RONE GAET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I LOR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RGIULO VITTO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IGERIO LOR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MINO MENDEZ JUAN CARLO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TIRE GIAN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SONA'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NO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ENTINI 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TOCCHI IVA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BBIA RICC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DORNO R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8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GANI RICC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LESE GIAN MARI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BERTACCI GIAMPIE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TOLDO DIEG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ICOLINI GI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C/NEW FITNES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HIESON PAUL JAME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LIZZA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TERIS GIAN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ELLI PIERLUIG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LLEMO MICH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NIERI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NTIVOGLIO GIOV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MARIN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MONI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COMINI MASSIMI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OVANELLI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MEO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EPORATI FEDE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8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TOLA MASSIMI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NTONI MAR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PPA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RIPODI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TEAZZI AL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ZORATI EUGE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RRACCIOLI EN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CC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SCINI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ST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C/NEW FITNES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COL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TTORRE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TOVANI PIET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ERANZA PASQUALE SALVATOR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RIMELE CLAUD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SCIARREA DAM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NACCORSO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NTALLA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OSTRAN VISCONTI THOM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LORENZI FEDE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NIERI LEON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CO CESAR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NIER PAU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ZZIGALLO MASSIMI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LLERINI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ETTA BRU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FANO GIANCAR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NEPINTO DANI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ANGONI YUR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RBELL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IZZO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VENANZIO MARCEL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RRA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GAMASCHI FLAV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BOTTI GIUSE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ORZI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 MINISTRO FAB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OVVIDENTE SEBASTIA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ORRANO ANTONIO VALTER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MIANI PIER VINC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INOTTI DUCC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NSERRA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ZZEGA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TIN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RUSIANI VITTO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SCELLO RICC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RUVO GABRI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DREINI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TUCC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LOMBO PAOLO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HI NIC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NCIOSI DAVID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JORANA MANFRED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CUNIA R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9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JONA ALDO AUGUS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GARELLI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LAZZO ANGE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TERIS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LANIA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KAMRAN MAHMOOD AHMED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T/AI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HART JAME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4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OYO ISAAC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LACCOMIO NARDI DEI GHER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NDOLFO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CESI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GG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RRERA NIC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IOCCHI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RAFINO MAU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RA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UCCURU NIC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NICHETTI ATTIL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RABALZA YUR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AVOLO DOMEN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DREUCCI FEDE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C/NEW FITNES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ATI CAR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BENA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EGRO PAT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CECI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AMPO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L'IGNA GIU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EMINIAN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MARELLI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ALERA FILIPPO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LLUZZI RUGGE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NGARATO MAU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MOLI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AND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LLES PIE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ACONE AL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TI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NAURI GIAM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9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SINI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EMPINI DANI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TRIGNANI LOR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RILE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IGO CRIST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ANTE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ETTA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STA MAU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NCANELLA MAU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PPELLI FOL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LLET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TOPADRE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GATO GIUSE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6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NZ MICH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ILIBERTO SEBAST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RAU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TUOFERMO MICH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ASA RAFFA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C/NEW FITNES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NK PHILI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GOLO JUR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ZZATO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POLLETTA MASSIMI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YFE ALAN GILRUTH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NE' VINC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LANCO RAMI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SI BRANDI CLAUD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TTOLA ANTONI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CCHETTI GIAN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RRARI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PPAREDDU ANTONIO LUIG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VI D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UGUSTIN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LA VALLE GABRI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NIARDI ZELASCHI MATTI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ORTUNATO COLUCCI LOR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NDIN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8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NNIN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IARALUCE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ROTTI FAUS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ETTOLI PIER MARI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CEC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ICC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SMANO VINC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NHAM ALAIN ROBERT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TIGLIANO M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 COL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NILI FRAN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ASSO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IZZO CARME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OLATI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RUS PIER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TELLATO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IOTT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4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'INZEO LEON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CINELL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3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NATA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MBECH VALTER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CCH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AMPINATO 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TORRI ERNES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BELLA FAB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RDORI D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JUAREZ EMIL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NAFRA MARCEL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ENAROLA SE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TORE EN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LI 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8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BALA'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8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NCH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ASTELLA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FFALDI GIAN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LVETTI ADR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CHIUTTI DIONIS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TELLINO DANI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UZZ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BBRI M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UPP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UCH LUIG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DANO'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TARELLI AL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RA MIRK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OMMELLA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EGENSBURGER GIAN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ZIOL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STOLATO DAVI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GLIARDI 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AMADOPOULOS DIMITR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USCO DANIE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QUILLACE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ZZONE GIUSE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RGIL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MONDI LUC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ALVENZO ERMAN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 TUFO DANI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N JOHN GIUL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VESI ADOLF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BANESE LOR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IARRINI MAU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NTRO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CAL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MERI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NVENUTI NIC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'ADAM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LVESTRI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QUIN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LIBERTO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SIARI MICH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EBIANCA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NOZZI EN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RRU' D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ZZARDI FAB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TTACCIN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LLINI AL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INANGELI GIAN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NA MASSIMI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CACCIO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STRUCCI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7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UBACCHI 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RCIA' SE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ACOPETTA CO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URTI MAU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UCHINI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LA 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N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VIAN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MENDOLA VINC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LVI ETTOR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RIVELLATO TULL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'ANGELI DANI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RENZON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TAN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TANAR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DREOLI VERSBACH PATRICK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IETO NARCIS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IDAZZI FILIPP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LAMONE SAU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TTERA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GNETTI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GREST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ORIGUZZI ZORDANIN FEDE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BIERO GIAN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ABITO MAU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CCHETTO GIAN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UGOLINI FAB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USINI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TRO PIER CAR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OCACCINO MATTEO ROS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MISANO CRISTIA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VALLERI MANL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OTT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DUCC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USA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GAZZI AL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BOCCETTA GIUSE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RSSON MA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ETTI JACOP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SI AL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PEGNA TIZ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NALDI TOMMAS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ARDUCC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CCIAFUOCO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C/NEW FITNES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LONI GIAM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LTO AL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NGO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BATELLI LEON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VIANO IV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EDDIES ROBERT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6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IRELLI MAU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6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IETTA RICC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NALDI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DINAL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LLEZZA RICC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VE VINC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OIATO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ONI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ONTICELLI M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OIANO MASSIMI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FINO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SON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UCCIMARRA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ONARINI LOR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FARDIN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I EN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GAGLIO GIACO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CCABEI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COTTO PIER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VERELL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CCA LUCA 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NCH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INARELLI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ZZINATO VITTO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TANESE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UDINO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BERATOSCIOLI FAB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SIGLIANO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LICELLI PIER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ENES RUBEN D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ARD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PPELLONI GIL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MMARCO CLAUD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VALLERO ADOLF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 PRA'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NSANT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OTAR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RRO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IOCCIA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RULLI DORI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GHERRI FILIPP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ENTILETTI ACHIL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LDELLO ALF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MALERIO ANGE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MPICCOLI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N/S.C. AR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UCCHI FERRUCC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NARELLA D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GOLO MICH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STESANA MAU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LVATORE MASSIMI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RIOLI ROGER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EGONESE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LZOLARI DAVI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LOTT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'ASCANIO FEDE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CCAVO NUN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ADAFORA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OVANELLI LOR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LA VENEZIA LUC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ISIO FRANCESCO SAVE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PPI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INOZZI RINAL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NASCON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UBRANO PASQUA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SI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BAROSSA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ERENTI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MOROSO FRAN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CIN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LIBERTI GIUSE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ZZINI PIER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ECE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IC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ODAVOLPE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U/S.C. PESA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LATANIA GIOV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LA CRIST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VATO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CCOL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ESSANI MICH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RILLO RICC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PAOLA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IANO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IOSTRI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LUZIO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BBIA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ANISI FAB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ZORATI EGID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DORNO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NESI 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DDU DANI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CANGELI FRAN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GAS 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VINI OMAR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LASIO SABI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TTA GIAN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MATI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FRINI EDO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DERS GIOVANNI GIACO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CICCO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ESCH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MIANI GIOV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STANTINI SE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LON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UOTTO UG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LAGOGEE JOHN PAU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LLARILE COSTANTI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RA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MOLDI VITTO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FFA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MBRI FEDE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IGO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TTOLENGH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NTORI MICH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L'ARM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TRERA DANI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NCHELLA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C/NEW FITNES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ENNARELLI ARMAN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NCIN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ESTA ALFONS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TRELLI LORIS M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SCIONE VINC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GOSTINI CLAUD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TEINI MASSIMI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TANA GIAN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ERUCCI FERDINAN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TRANO MARCEL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LOMBO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ACINI MASSIMI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SSIGNAN PRIM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ROSA MARIO VALE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CCHIERI NIC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CCHI CRISTIA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GNANT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TEON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BBRI FILIPP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TRANELLI MANU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TORO GIOV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UTELA BRU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RILLO CLAUD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SCIADR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IRAZ PIER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CEGO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ARPINI PAT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ERRIN IVA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TEINI DANI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THIENE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BELLINI RICC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RDELLI EMANU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 MIGLIO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INI SAMUE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NO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LOMBO EMANU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INON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SOLINI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LUS FAB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 BELLO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SIANI GIAN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ERIAN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RRANTE PASQUA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TEFANELL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PECCH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LINARI FEDE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LIDORI NICCOLO'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OTARO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RNETI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SMI LOR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ONE ROSS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EGRINI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BU MONASSAR RAYA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MBIN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UCCILLO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ZZI GIAN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IAR DANI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NCUCC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ORENTINI RICC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DROLINI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TTI FAB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IACONO GIOV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LE CAVE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UTA VINC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ONDA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FFI AL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OZIGLIA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ECO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PPERUCCI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QUEO GIUSE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IVITERA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RISTIANI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TTOR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URIA DONATEL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OCACCINO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NASS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AFINA RICC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EMANN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LDANI MASSIMI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ERAZZ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ELL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GHINOLF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SERO'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PRE' CHARLY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SSA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TI DAVI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ESSANDRINI DAVI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MANINI GIOV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SERINI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ONCINI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UCCI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CESI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LOTTI DAVI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RIENZO LUIG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COMETTI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NNUCC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CUCCI PASQUA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TELLI CRIST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CATALDO CRISTIA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OLARI BARTOLOM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SSINARI NIC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BOLINI GIACO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ONAT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UZZONE PIE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DOAN IVA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DERICI GIUSE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ECIALE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ULI FRANCESCO MARI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GLIANO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BEO ARMAN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TINELLI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RQUATI ANGELLOTTI SE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FILIPPO GIUSE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ARDI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SSO GIOV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INA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IPRANDI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NCONE SALVATOR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LENTANO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NTELLI SALVATOR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HIAVONE CAR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ITALA DAVID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T/AI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CCHI GIUL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LASETTI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CCOMI MASSIMI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BILLO BRU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EROSI DEN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HEPERS JOERG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I DAVI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VESI LUC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UNO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'ANGELO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IATTELLA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SITO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SETTI FILIPPO CAR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GGIERI NIC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ZZANA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MBRETTI ACHIL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ETT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IUTO ANTONI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NIDA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LOGRANO CLAUD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CUCCI GIACO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LA VEDOVA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GLI M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STANTINO ALFREDO SIGFRI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REVISANI CRIST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NARDINI DANI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SIA GIUSE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TAGATA RICC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TOL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AUNER DA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RRAR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VOLI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FORTI SERAFI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A FAB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UMMA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E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IGATO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RTINARO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LOCCO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GNO GIAN M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CCI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HIAVINATO AL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CHELONI PIET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IBON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TENASI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OVANELLI DAVID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N/S.C. AR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NIERI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CCINELLI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ULEO GIUSEPPE SE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GATORI DAVI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BINI DAVI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MBON GAET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UMMA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RDITO 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LVALAGGIO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LLATTI CLAUD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NON ETTOR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ATTI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ORELLINO CAR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ARD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LAS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TTANTI EN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LE MOLLE GIAMPIET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TI DAVI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ESTORI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R/WORL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BRIS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USAROLI CASADEI CRISTIA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RIGONI MARI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LASSARE RICC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CCO EN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SILI GIU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NNECCHINI ALESS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QUARCINA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ESPOSITO ALFRE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UCCHINI GIULIO MAU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HEITZ FREDDY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VINETTO GIROLA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VELLERA DONA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CAPITO LOR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DELLI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DAMO WILLIA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C/NEW FITNES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GOSTA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FARANO GIOV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INOVI ALFRE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LOGGIO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PACA LEON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NUNZIATO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TONACCI DIEG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CANGEL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MPO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BIERO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GELLIN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ONE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SSANELLI DANI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ZZICHI FAB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NEDUSI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INI AL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NCACC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SIOTTO GUI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 LUC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IMOS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CCIARELL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RTOLOZZO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RTOT GIAN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SSI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EGAN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N/S.C. AR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ESOLIN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OTIN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USON GIANCAR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UCCI FEDE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URGER ANTONY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USATO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C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IZZI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MPANILE LOR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NTARELLI MAU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R/SORBOLO S.C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NZIAN MARCEL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PPELLETTI ENRICO PASQUA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DINALI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DUCCI LOR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RARO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AROTTO FEDE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SOLA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TELLANI EUGE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TRICA LUC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TANESE VITTO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TASSI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VAZZA MASSIMI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CCHIN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CCHIN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AVOLO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ANCI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ANIN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CCHETTI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ESSA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PPO PAO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RRADO OVID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RREIA RIBEIRO RAPHAE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ZZOLINO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RESTANELLO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UMMA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RISTALLINO GUERRI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UMERLATO M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UMMA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UNTO GIANCAR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 BIANCO ETTOR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 CERO MAU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'ALESSANDRO SIMO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BONA GIOV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FRANCESCHI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MEO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VINCENZI MAU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IDDA FEDE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NICOLO AL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LEO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MARCO LIV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MURO PIER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ROSA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OMIRTI GIANCAR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RAGONI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ESPOSITO EDO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LLACARA NIC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TTORI FRAN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RRETTI PIER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LIERI GI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LAMMIA FAB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LAMMIA GIAN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NCESCONI MICH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ETTI DAVI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IOTTO NIC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RAU 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SPARR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Y DANIEL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ORGIO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ORGIONE PASQUA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OVANNINI MICH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UNTA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LAM GIUL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ONZALES CARLOS AL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ONZATO MICH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UMMA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NATO DEN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SSI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HOLDT KI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N/S.C. AR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ANNONI FRANCESCO MARI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BRIOLA FEDE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SCIARREA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BON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PALESTR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EGGI NIC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PPOLIS GIUSE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MBARDINI 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NGONI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CCIONE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CRELLI EN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GRO MATTE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INARD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LTONI GI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GHI ROSS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ANGI VINC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ANTE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ENCO ALESS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ONGIU GIAN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RONI GIORG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TELLI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TINUZZ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UCC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TEAZZ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UMMA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ZZUCCHELL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N/S.C. AR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IN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CCADDEI GIAN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ON NICCOLO'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TANI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NAR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OBLER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RZES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L/S.C. BELLU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CANOWSK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ERMO MAR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MA GIUSE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MA THOM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CUZZI GIACO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QUINELLI LEONAR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TORE IVAN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UCCHINI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TROCITTO GIUSE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GNATARO PASQUA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NI MARIO VIRGI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NO VINCENZ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RAS MICHELE MARI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SCIOTTU RAIMOND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T/AI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GG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LON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CUOLAMARA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ODIGO LUIG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OSERPIO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ULIS ALESSANDR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ULVIRENTI MASSIM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QUAGLINO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IMONDI MICH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R/S.C. SORBOL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MPAZZO ENR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NALLI BRU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NIERI MICH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EINERI NIC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GODANZA GIANCARL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UMMAN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NALDIS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SPOLI GIOV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DELLA LIV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N/S.C. AR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MANO' NATA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AT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SCIGNO DOMEN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ITA' CARLO AL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ZO FRANCES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SSI PIERLUIG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HIRINZI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IUTO DOMENI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RANI SIMO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FOLCINI MARC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ENO MAU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OTTILE JOSE' EMIL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AZIANI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TACODE ALESS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FARO MASSIMILI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FURI GAET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SCA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EDDE GI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S/TORRE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EMPESTA GIOACCHI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CCOLI FAB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N/S.C. ARC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NNI FILIPP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C.S.RICCION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RRISI GIOVANNI LUC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UTARIN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ACCHI GIUSEP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ENTINI ROBER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LARELLI ANTON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SPORTIM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RO DAVI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RRIALE FABRIZ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NANZI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ZICCO ANDRE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TALE STEFAN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VALDI NIC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COUVE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EDDA GABRIE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IN GIOVANN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OPPI SILVI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480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C/NEW FITNES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9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ind w:left="360" w:firstLine="600"/>
        <w:rPr>
          <w:rFonts w:ascii="Tahoma" w:hAnsi="Tahoma" w:cs="Tahoma"/>
          <w:b/>
          <w:b/>
          <w:color w:val="FF0000"/>
          <w:sz w:val="16"/>
        </w:rPr>
      </w:pPr>
      <w:r>
        <w:rPr>
          <w:rFonts w:cs="Tahoma" w:ascii="Tahoma" w:hAnsi="Tahoma"/>
          <w:b/>
          <w:color w:val="FF0000"/>
          <w:sz w:val="16"/>
        </w:rPr>
        <w:t xml:space="preserve">La classifica comprende tutti i giocatori in ordine di punteggio che hanno partecipato ad </w:t>
      </w:r>
    </w:p>
    <w:p>
      <w:pPr>
        <w:pStyle w:val="Normal"/>
        <w:ind w:left="708" w:firstLine="360"/>
        <w:rPr>
          <w:rFonts w:ascii="Tahoma" w:hAnsi="Tahoma" w:cs="Tahoma"/>
          <w:b/>
          <w:b/>
          <w:color w:val="FF0000"/>
          <w:sz w:val="16"/>
        </w:rPr>
      </w:pPr>
      <w:r>
        <w:rPr>
          <w:rFonts w:eastAsia="Tahoma" w:cs="Tahoma" w:ascii="Tahoma" w:hAnsi="Tahoma"/>
          <w:b/>
          <w:color w:val="FF0000"/>
          <w:sz w:val="16"/>
        </w:rPr>
        <w:t xml:space="preserve">       </w:t>
      </w:r>
      <w:r>
        <w:rPr>
          <w:rFonts w:cs="Tahoma" w:ascii="Tahoma" w:hAnsi="Tahoma"/>
          <w:b/>
          <w:color w:val="FF0000"/>
          <w:sz w:val="16"/>
        </w:rPr>
        <w:t>almeno una gara nella Stagione 2006-2007.</w:t>
      </w:r>
    </w:p>
    <w:p>
      <w:pPr>
        <w:pStyle w:val="Normal"/>
        <w:rPr>
          <w:rFonts w:ascii="Tahoma" w:hAnsi="Tahoma" w:cs="Tahoma"/>
          <w:b/>
          <w:b/>
          <w:color w:val="FF0000"/>
          <w:sz w:val="16"/>
        </w:rPr>
      </w:pPr>
      <w:r>
        <w:rPr>
          <w:rFonts w:cs="Tahoma" w:ascii="Tahoma" w:hAnsi="Tahoma"/>
          <w:b/>
          <w:color w:val="FF0000"/>
          <w:sz w:val="16"/>
        </w:rPr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sz w:val="16"/>
      <w:lang w:eastAsia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9:26:00Z</dcterms:created>
  <dc:creator>F</dc:creator>
  <dc:description/>
  <dc:language>en-US</dc:language>
  <cp:lastModifiedBy>F</cp:lastModifiedBy>
  <dcterms:modified xsi:type="dcterms:W3CDTF">2007-07-05T07:28:00Z</dcterms:modified>
  <cp:revision>16</cp:revision>
  <dc:subject/>
  <dc:title/>
</cp:coreProperties>
</file>