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9063363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2 - 2003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29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MAROZZ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HIESON PAUL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ED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RE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I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TRUC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AB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YFE ALAN GILRUT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OLI LA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NC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SSON MAT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Z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DIVAR BASURTO GERM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GIUL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ZZ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UZZ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MONAC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IOC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R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NZ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SCO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IV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PASQUAL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ARD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IGNON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NICOLA MICHELE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ZO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E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V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G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DE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ROTO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O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I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ZZ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H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RD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NVALD JAN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RTI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ERNE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AT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ES NELS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ENTES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EARD GILL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UCC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AG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I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FALONIER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ARI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MAR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ERCHI ROBERT MICH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IPRAN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EGN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ZZA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TT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A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MARIO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NTE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GARAT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ERS GIOVANN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ELLAT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N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MACICCI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ZU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GLIARD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N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ELL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E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G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'ARM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TTER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ILIA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BRES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RAS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T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UCCIMARR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IO FRANCESCO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FFI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OMA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CH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O CARM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ZZAN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LD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A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LIBERTO SEBA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NGE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R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ARELL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GOGEE JOHN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OR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IANO G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BINO ANTO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UZ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AGN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ORN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ERO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ZZ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ETT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IOS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B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ATOSCIOL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AN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MBINI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OMA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CAM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STIAT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OS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S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EC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CCIN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BRAN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ERO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NES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ERIS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GELL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NO ART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AV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H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LAGG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TESANA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GHER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ALIZZ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CUSA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I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I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B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FAR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O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URT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VALLERO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CHELIS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IROLAM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SSINO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LLI IGNA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RIN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ELL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MINISTRO FAB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ELLA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U PIER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NELL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ASTA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RESI UB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F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GEVICH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O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EN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TTA DIMIT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SOLD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AC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ORR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ANELLI 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ZZ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ETT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CI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GLI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KASHA MOHAM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UT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VANGELIST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SPIRIT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BUC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GEL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ERO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A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ROSPE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ZIGLI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GIUDICE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ANGE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UNER D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FAG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LLICCI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TU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AZI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GUR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I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 LA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DIS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RAMUND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URO PIER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AR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CCHI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A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AZZ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ZA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VER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CO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VADA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ON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ELL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LIAR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COST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SELLI MORE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A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INI GABR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ARELL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MPINA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UC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IT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RIER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DESC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SCARMONA GIAN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RENTI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IA GUSTA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RA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AVONE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BB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E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IA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IA ANTON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I GIANBATTIS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CCHICH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VANEL GI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ELL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BILLA FRANC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OLD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E ROSS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A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RIN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DI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ETA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N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ERANZ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IT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OL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G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ANIS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J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ASIO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ARI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ER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ROM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SC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MAR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Y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ARIN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IER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OLATO ALBERIGO ALA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N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NAT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ICI DI SUNI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CH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BOUBAK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BERLE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CCI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I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ARD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NSON STEPH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ERM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D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IO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O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WAIDEH ZIA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ERIN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INI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TOL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H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NI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JUOETS HAN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M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NARATORE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T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AT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LEGAR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SIN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QUARCIN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N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ERI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FIN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TT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DIG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E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AVO NUN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S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DU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D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ERON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RELL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IROLI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ONC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IO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ET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NE 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LI FRANCESC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TOR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TIN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TUF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DOV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RIGONI MAR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AZZ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SE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ZZ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DINOC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D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GAGLIOTT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SSINA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ERRIDGE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H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INELL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NETTI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L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ITAN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HETT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T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NOTTA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R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COLAN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R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ASPALL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2002-2003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40:00Z</dcterms:created>
  <dc:creator>FED. ITALIANA GIUOCO SQUASH</dc:creator>
  <dc:description/>
  <dc:language>en-US</dc:language>
  <cp:lastModifiedBy>FED. ITALIANA GIUOCO SQUASH</cp:lastModifiedBy>
  <dcterms:modified xsi:type="dcterms:W3CDTF">2004-07-20T14:59:00Z</dcterms:modified>
  <cp:revision>10</cp:revision>
  <dc:subject/>
  <dc:title>            FEDERAZIONE ITALIANA GIUOCO SQUASH</dc:title>
</cp:coreProperties>
</file>