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3507386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2-2003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S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O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ARIELLO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DEL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IN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NA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NA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TICO'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AD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NAPTON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ERLIN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LI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IAZZ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ONZO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NI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IA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STI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NIGRIS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EBBA GRAZ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T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ANELL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O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IO EUGE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NIS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TAMUR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IOLA NA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RRIN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RONUOVO ROSALB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ATO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UZZI ANNA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S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UCC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STANTINI DEN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CIALE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TIC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LD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METT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RO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GLIAN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TORELLA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IELL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ECE 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ENEDICTIS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ROCCHIA D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ELL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ERARDIN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BA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NATA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ER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LCARO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ACODE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 ZIT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HISO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TONIN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CC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LLOTTI C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ODO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ANGELIS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AD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GENNAR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ETT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EUL JENN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TROPIETR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CONI FAB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OL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G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MAT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RIGUEZ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EMA YVO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IRRIP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EDICAT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RAN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OLO CANTON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almeno una gara nella Stagione 2002-2003.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51:00Z</dcterms:created>
  <dc:creator>FED. ITALIANA GIUOCO SQUASH</dc:creator>
  <dc:description/>
  <dc:language>en-US</dc:language>
  <cp:lastModifiedBy>FED. ITALIANA GIUOCO SQUASH</cp:lastModifiedBy>
  <dcterms:modified xsi:type="dcterms:W3CDTF">2004-07-20T15:01:00Z</dcterms:modified>
  <cp:revision>12</cp:revision>
  <dc:subject/>
  <dc:title>            FEDERAZIONE ITALIANA GIUOCO SQUASH</dc:title>
</cp:coreProperties>
</file>