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5474829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3 - 2004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843"/>
        <w:gridCol w:w="1134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CAPELL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30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EL GEZERY MOHSE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FRIGERIO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OPPI EMANU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MARCOLI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UGE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PPA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RE GIAN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NU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HIESON PAUL JAM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GIULO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ELLA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TELL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HETTI GIAN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ERO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CONO GIAMPIE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ARELL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ONI LUC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DIVAR BASURTO GERM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AFIN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IOCCH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ZI 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YFE ALAN GILRUTH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ONS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OL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ABI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TRUCC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GIL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NISTRO FAB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SSON MAT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CELLI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ZZ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ES NELSO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INI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NZI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OZZ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ACCOMIO NARDI DEI GHER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IGNON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ERNES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ETT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CRI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O CARM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ARDI MATT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UCCIMARRA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LLI MANU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E ROBER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ERIS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ENT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DE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ON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CUSA EMI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LIBERTO SEBA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ZZATO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GARAT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CCHEI RIN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ELLATI 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PASQUA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EO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AT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IOSI DAVI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ENTES DIEG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HI RIN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ZOREFF MISHA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SOLD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AZZ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RELLI ARMAN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T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TONDA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SCH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OL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UZI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MILARI RAFFA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GLIAN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IO FRANCESCO SAVE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CCIN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AGL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UTO 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CC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TTANZ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DDIES ROBERT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CRI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TTER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I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IPRAND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ELLA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ERO GAET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ILIA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ANGEL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EGNA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GLIELMETT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AN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BRESE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NGEL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ANIO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OL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SIN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VALLERO ADOLF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RIN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TTOLA ANTONI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O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RAS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E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CIN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ATOSCIOL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OLI LEON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'OLIO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GEVICH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NTE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A 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BRANO PASQUA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ENT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VERELL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OL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A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NVICO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LLA D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JACO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GOGEE JOHN PAU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SSI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N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I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ETT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HI FERRUCC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ER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RUCC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NES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ORI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IA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O CRI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TA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ERO E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DONICO 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MARCEL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VALE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ETT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ELONI PIET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ALINI CORRA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IA ANTONI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DDU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 MARTI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ONI GIO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KASHA MOHAMME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OLAN 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US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SE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TUFO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CON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PPI SILV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MARR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LDELLA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FINA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S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CIGN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SARA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EGNA TIZ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AVO NUN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DAMO WILLIAM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RA PAB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AN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PARIN LORI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ABE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GA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ASIA DIEG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ANELLI MANU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ETTI D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ARO GIACO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NAS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ELLI LEON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LI FRANCESCO MAR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OCHER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RELL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IERO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RE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NATO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ITIN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TTI ATTI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ELLI EMANU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IBONE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ITTI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NTOFANT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UCCI FERDINAN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GI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NE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E PIER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ORN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I GIUL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SA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QUARCIN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DINOC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AZZ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FFA CO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CCIA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SCI 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ZARO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OLATO ALBERIGO ALAI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DA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ICI DI SUNI CORRA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TTI CLAU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DA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INNA SALVA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BIT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STI FAB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APITO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SLISIO FEDE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E ROSS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TU' GIAN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ALERIO 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RELL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RO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ESIN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CCH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ELLI AL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ROLI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ONCIN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 LA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TA VINC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IP HANDSO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AZZ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EO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IO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LOTT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RICCHI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LLI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ETT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UFFALD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ANELLI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ANI NICOL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ZZINI PIER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TO PIER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ZZA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IN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OTT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ZZ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OTTO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MB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ONDI LUC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ETTI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I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ACCI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NCA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CCHICH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HI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IAN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SALVA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NE 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ETTI ENRI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ESE VITTO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DIA CH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INI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CRISTI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NTON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BETTA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DIALI ALFRE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O OVID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ESS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TO GIANCAR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GRAN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MICIS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EO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E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GLIO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SI'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ROSPER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TEFANO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HIENE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ZELL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EST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CHINI FAB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S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USTAZIO MICHELANGE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ER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ANO ROC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SILV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CO ELI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ORIDI LUC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CHI FILIPP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SIN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GIOTTI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GIOVANNI MATTE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ORENZ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INO MICH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RRINI GABR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EVA FED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ACKSON DICK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ERRIDGE THOMAS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OURRATI BADR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ZARINI GIANLUIG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EGGIO MAU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NETTI PASQUA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PPOLIS GIUSEPP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DO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ALUSO MARCEL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ANT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ELL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NI DANI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N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IOL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IERI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IS GIU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SSINA DAVID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ENDA GIANN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FAUS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TOLINI IVAN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 GIAN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NI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LDI RICC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PAOL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SE WILLIAM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GIACO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ECCHIA LUC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ERINI CRIST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TANIA GIOVANN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ALLI BRU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TOMMAS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ZZO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NI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ELLI LEONARD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INI 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MONE SAU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ZOGNI MASSI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CIA' SERG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DOVI UM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VILI TIMOTHY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BILIA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ROCCO MASSIM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HI AL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QUI MAURIZ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ARDO SIMON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CE MAR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A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ONI ALESSANDR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SINI GIANFRAN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DESCO GIAN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LLARA ANDRE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PATRIK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SINA LORENZO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GIOVANNI LU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GGIARI STEF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SCA EMILIAN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PEA DINO DANIEL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I ROBERT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NI MARI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N ETTORE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GA FRANCESCO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2003-2004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04:00Z</dcterms:created>
  <dc:creator>FED. ITALIANA GIUOCO SQUASH</dc:creator>
  <dc:description/>
  <dc:language>en-US</dc:language>
  <cp:lastModifiedBy>FED. ITALIANA GIUOCO SQUASH</cp:lastModifiedBy>
  <dcterms:modified xsi:type="dcterms:W3CDTF">2004-07-20T15:39:00Z</dcterms:modified>
  <cp:revision>10</cp:revision>
  <dc:subject/>
  <dc:title>            FEDERAZIONE ITALIANA GIUOCO SQUASH</dc:title>
</cp:coreProperties>
</file>