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/>
      </w:pPr>
      <w: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27.6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6583517" r:id="rId2"/>
        </w:object>
      </w: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6 - 2007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NAUDE ANNELI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2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WRIGHT VICK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UGHRAN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PBELL COLLE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ELL LOR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LLO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SSI GA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AZZO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IRSTEN WIL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ICE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AD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NI ROS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CONI FAB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ONGO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UFF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ALDNER SI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SS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MECI BARBA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TT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MAMIA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NCICH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REU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DINO SUS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EN M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DUCCI SAB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BST SUS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SIO EUGE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HINI RISEGATO VE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ANT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GLIS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OL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I OR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LOTT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IER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FFOLO EM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ROSA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SA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MELLINI SAB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ABITO GIU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CAR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IOLO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NO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ELLI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LANDO FEDER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MA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PIAN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DOLFI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NG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DUIN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CIOLI UT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V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R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A LUDOV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OFORI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ELLI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FF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ALONI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ON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OLU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ATI S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LIN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OLINI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IOLA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C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MEO LIDIA 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FREDA 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ZOLO MA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NI 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DOLFI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O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NES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UCC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DOR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DIOL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OCCHIA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TERBO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SIGKRUG KAR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CANO ANTONI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SAB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ELLA FLOR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RD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M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GO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NIGRIS NICOL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PUAN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VATORE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O ESMERAL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E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SSINA RO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ATE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ERIO CATE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BEATRI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GESS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ISARIO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ASS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O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CHIARELLI MI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ELL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I TAMM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L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PIN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ROTT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NE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IN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I MAR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DOVA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C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TR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SANTO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TRI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AZIO FEDER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AD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IUOLO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ALD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RAFA VIRGI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RL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GORIO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KAR EMMANUEL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ZIT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ULAN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NT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ZA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I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ELL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O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MA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NDINI MADDA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ERA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LIO ANNA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OZZO MAR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SCATOR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POLI VINC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BEIRO SILVA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RROCCHIA D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IN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PPUTO LORED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ETTA ROS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OLO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LO NICOL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6-2007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14:00Z</dcterms:created>
  <dc:creator>F</dc:creator>
  <dc:description/>
  <dc:language>en-US</dc:language>
  <cp:lastModifiedBy>F</cp:lastModifiedBy>
  <dcterms:modified xsi:type="dcterms:W3CDTF">2007-07-09T09:55:00Z</dcterms:modified>
  <cp:revision>12</cp:revision>
  <dc:subject/>
  <dc:title>2</dc:title>
</cp:coreProperties>
</file>