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8407136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1-2002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ESCON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ETTI AGNE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LRICH MELAN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SARIELLO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TONE FAB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ASCHI ANN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VILACQU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NAPTON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RONUOVO ROSALB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TERLIN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EBBA GRAZ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TAMURA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S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O MAR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PARD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STICO'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ITANE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OT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NA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CCAVONE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MBURRIN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POSITO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O MARIA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SBOCC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LU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ON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DI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IN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CELL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IS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ANA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RELLA CLARI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CORRADO A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USCO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VA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DONE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ONE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LESSIO FRANCESC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RESAN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GN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CETT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ZZAN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BI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ACC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PE NOEM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DUGNO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ON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RI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LE RO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GR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'ERARIO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ATO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RTORELLA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RU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TESCHI MARIA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Z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ECE 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TEUZZI ANNA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RIS CIN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G/C.U.S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UGLIE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PIA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A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UCC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RTUNATO NATA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CCHIONE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ROSE AD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ENEDICTIS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2001-200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4:21:00Z</dcterms:created>
  <dc:creator>FED. ITALIANA GIUOCO SQUASH</dc:creator>
  <dc:description/>
  <dc:language>en-US</dc:language>
  <cp:lastModifiedBy>FED. ITALIANA GIUOCO SQUASH</cp:lastModifiedBy>
  <dcterms:modified xsi:type="dcterms:W3CDTF">2004-07-20T14:36:00Z</dcterms:modified>
  <cp:revision>9</cp:revision>
  <dc:subject/>
  <dc:title>            FEDERAZIONE ITALIANA GIUOCO SQUASH</dc:title>
</cp:coreProperties>
</file>