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2684374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FEMMIN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4 - 2005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920" w:type="dxa"/>
        <w:jc w:val="left"/>
        <w:tblInd w:w="8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20"/>
        <w:gridCol w:w="2880"/>
        <w:gridCol w:w="1920"/>
        <w:gridCol w:w="1080"/>
        <w:gridCol w:w="480"/>
      </w:tblGrid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4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4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SI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EL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IRSTEN WILM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IA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HETTINI JENNIF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I CAROL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AZZO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I GA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NI MAR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LLEY REBEC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IO EUGE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AINI ALESS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AVI MARC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CARRUBBA LU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ELLI KAT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ONZO MARIA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I CLAU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NO SIMO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RINO MAR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LLO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INI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VI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LESSAND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CIOLI UTI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ELLONI PAM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VALE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VALE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UCCI SAB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TI ANNAL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OZZI NICO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GRO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I MARIA 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TAROLI D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BST SUS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ROSA CIN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RAFFA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ZI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HIN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ORI NATA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CONI FAB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LOR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SI NA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N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KERA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SFREDI CAROL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NCICH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ANELLO KAT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UCCI LOR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TTO VANES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ZZI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CHI CARLO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NIGRIS NICOL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IOLA NA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USO CIN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ENTE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INI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SSINATO MONI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IER ADR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NI DANI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I ANTON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A RAFFA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NICO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UCCI SIMO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PHENSON LOVIS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A AN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ILAR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OT CIN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 GIORG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USO ANNA ANI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ETTI CARLO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ELLI FRANCESC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INI MARC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SARAH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DERA LORED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DENIS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ZOLO MARY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A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AD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HIARO ROBER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GIU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DRIKSSON ANDREA NICOL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ZZARIN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RAFA VIRGI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CLAUD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I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DINA CHIA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IGNAGGI VALEN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BODYSOU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ELLASSI NATA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ONGO GIO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CECIL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VITA NOV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 MARIANA LOR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ON SO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DONATO PATRIZ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INI ALESS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GLIA LAVI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LAUR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I PAO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GI TIZ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IRE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ANTE ELISABETT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I KATIUS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GABRIEL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GA 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FA LUC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ONI CRISTI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TIZIA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ARINI LAVINI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color w:val="000080"/>
          <w:sz w:val="10"/>
        </w:rPr>
      </w:pPr>
      <w:r>
        <w:rPr>
          <w:color w:val="000080"/>
          <w:sz w:val="10"/>
        </w:rPr>
      </w:r>
    </w:p>
    <w:p>
      <w:pPr>
        <w:pStyle w:val="Normal"/>
        <w:numPr>
          <w:ilvl w:val="0"/>
          <w:numId w:val="3"/>
        </w:numPr>
        <w:ind w:left="360" w:firstLine="60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</w:t>
      </w:r>
      <w:r>
        <w:rPr>
          <w:rFonts w:cs="Tahoma" w:ascii="Tahoma" w:hAnsi="Tahoma"/>
          <w:b/>
          <w:sz w:val="16"/>
        </w:rPr>
        <w:t>almeno una gara nella Stagione 2004-2005.</w:t>
      </w:r>
    </w:p>
    <w:p>
      <w:pPr>
        <w:pStyle w:val="Normal"/>
        <w:ind w:left="960" w:hanging="0"/>
        <w:rPr>
          <w:rFonts w:ascii="Tahoma" w:hAnsi="Tahoma" w:cs="Tahoma"/>
          <w:b/>
          <w:b/>
          <w:color w:val="000080"/>
          <w:sz w:val="10"/>
        </w:rPr>
      </w:pPr>
      <w:r>
        <w:rPr>
          <w:rFonts w:cs="Tahoma" w:ascii="Tahoma" w:hAnsi="Tahoma"/>
          <w:b/>
          <w:color w:val="000080"/>
          <w:sz w:val="10"/>
        </w:rPr>
      </w:r>
    </w:p>
    <w:sectPr>
      <w:type w:val="nextPage"/>
      <w:pgSz w:w="11906" w:h="16838"/>
      <w:pgMar w:left="1134" w:right="1134" w:gutter="0" w:header="0" w:top="14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  <w:tab w:val="left" w:pos="1448" w:leader="none"/>
        <w:tab w:val="left" w:pos="1701" w:leader="none"/>
        <w:tab w:val="left" w:pos="2157" w:leader="none"/>
        <w:tab w:val="left" w:pos="4992" w:leader="none"/>
        <w:tab w:val="left" w:pos="7685" w:leader="none"/>
        <w:tab w:val="left" w:pos="8252" w:leader="none"/>
        <w:tab w:val="left" w:pos="8647" w:leader="none"/>
      </w:tabs>
      <w:ind w:left="993" w:hanging="0"/>
      <w:outlineLvl w:val="4"/>
    </w:pPr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48:00Z</dcterms:created>
  <dc:creator>FED. ITALIANA GIUOCO SQUASH</dc:creator>
  <dc:description/>
  <dc:language>en-US</dc:language>
  <cp:lastModifiedBy>FED. ITALIANA GIUOCO SQUASH</cp:lastModifiedBy>
  <dcterms:modified xsi:type="dcterms:W3CDTF">2005-07-14T10:12:00Z</dcterms:modified>
  <cp:revision>11</cp:revision>
  <dc:subject/>
  <dc:title/>
</cp:coreProperties>
</file>