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1978470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MASCH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7 - 1998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16"/>
        </w:rPr>
      </w:pPr>
      <w:r>
        <w:rPr>
          <w:rFonts w:cs="Tahoma" w:ascii="Tahoma" w:hAnsi="Tahoma"/>
          <w:color w:val="FFFFFF"/>
          <w:sz w:val="16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U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2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2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ECCI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YNOLDS DYL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GRETTI GIANVI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HART HERN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STEFA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DOVAN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INELL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OZZ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ETTI LO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A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IKALI CARLOS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FOUR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E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HEN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COSTAN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SIN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TOR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ZZ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STER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A DON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PP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KER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ELL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HETTI N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NUNZI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NOZ KI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B.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ANT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ANZINI TIB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ROMO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DT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Z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RLA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D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NU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VERN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ZZARD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MBALD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DO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CAT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GORL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H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I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 ARENDONK MAR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LF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ITHERSAY JOH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DON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ZIOL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GIONA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NCH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PPIA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SSONA JAVIER JOSE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ZZOS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AN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ELLI CLAUDIO ARM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NC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CO'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IN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ONI CRISTOFO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FREN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ETT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IEL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I LEOPO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I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L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GERI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 POZZ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ER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RIC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ZZI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RIO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H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CHIER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ONDELL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LDINI BORDON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E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F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BB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AROSSA CH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IENZO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BOLD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ZOLGHER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RA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ISC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AR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MAUR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DD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CO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A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N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ZORZI MARC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A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NZI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OGLIO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OBELLI A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LTOBEL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NOT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T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ITO ALFON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TI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BAUD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IZZ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GGIOGER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OT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ERAMO EUSTACH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N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ZZAR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GANO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OGN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BR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TTRIA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FFINI NAT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A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R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IN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O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VOS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BA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CO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ONI S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ONE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ETTI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E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UZZ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HETT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IOSA VITO ERMAN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XTRAND MAG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UELL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ARI MAL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U E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GIAN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HIO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FUSO OR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CON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R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ELL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RAM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L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RETO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TEST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S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G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ICONE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ER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NCABILL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TELLUCC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I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VAJ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VINI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TT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RINI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Z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Z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Z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RICHIELLO GIOVAN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GGIN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NAU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USS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OTTI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ETT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D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V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IGU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CCIARO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DI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LIOZ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LEO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CORNO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EST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S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NAN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PI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HRICH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IAN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IAN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INAR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C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RE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ENZ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ENUTA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 GIORD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GALLI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IZZAR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ONT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O GIOACH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V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STERO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R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CC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TARUI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E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IGLIO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EOPAZZO PAR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LA U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GN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ZAGHI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ETT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ZZARD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TTI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ZA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ORCHIA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AZZ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PPOLIS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TT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ET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BIN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2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GIOL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CALZO MICHEL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NATEMPO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TOLOTTO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AVECCH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DEGHINI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ILLI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NAT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GAMASCHI BERN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UCC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RIC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NARELL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VIT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RU'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AG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ATTON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ST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TEL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T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TA'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TTAGGI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DONATO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STIC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OLIVI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NTANID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TTI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I SPARTA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R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OL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UDI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HIN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ENTIN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VELLATO ORA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DD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TT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SECCH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LGARELL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NOV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RBINUCC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L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EGOU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E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ON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O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RIN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GA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U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ATORE GIAN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E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MATIC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E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NT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FANO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Z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CCA EFI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FEDE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EL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NO ART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PUCC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ISTRER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GIAN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O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IS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 PIER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ENZ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A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URANTI DARV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ENT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OM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ICCO CARM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IBER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AN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EN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RET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ARTARON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NI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SI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PIU' CUR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O/QUI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T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ROS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IOTT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IUDIC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DIZZONE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LORENZ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RICEL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ZZIN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DOL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CA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PPIANI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TTE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BI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S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I MAR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MM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IGO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IGAR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CCAR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VALE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UC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E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SS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ONCELL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ROS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 EDWAR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CALIFOR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AZZ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IT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ISOL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AL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P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EASTR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SCHI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OL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USO CARL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TRECCHIO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VORATORE PASQUA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MAGN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UGGIN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VOLONE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RIZI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OREN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MAS IV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GU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INA CERA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DDA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A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CARELL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AT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L'ACQU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ROL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SS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E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DINI FAB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ISSIM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ER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ETTI GIAM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INA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IA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DONN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RANDA ALA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LCIOTTI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PINI AUR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CIOTTI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C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MBO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FFRIDA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TTARD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ZA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O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BELL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TTA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VALDIN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SCH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AN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Z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CC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TTERONI COLOMB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NELL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ETT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ACCIA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U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IGALUP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IGLIO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IANI 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CCELL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DUC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IS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RI MIRK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ACCA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ASS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E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NT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RE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UNIVER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ONNA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DINI 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ETT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ALL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RNIERI LILLO CALO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ONE AGOS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EC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LUCI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L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VOTI JUAN CARLO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DUCC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ELL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OZZA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ETTA GIAN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HI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CON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OST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ATT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GNIN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APIET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ORAZI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JOSHU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USSO VITTO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ATELL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MINET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IS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ELL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ARD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GAD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GARELL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N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OS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 MAR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LLANI FI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ND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PILL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MELL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CIMBEN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FID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VAI JONATH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QUIN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FER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US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GN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OBBIO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O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TTO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Y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NTEGANI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SOL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DERIC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SENZ CAR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SAN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ATO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BERTI DAM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T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NOCENT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LLO SI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.C. FORLI'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EL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DEM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E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O VAL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NZI PIER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CCILLO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ZIA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IDA 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IRA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NELLA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U LIA HO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NI DEV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I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AR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MERCA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MAGLIO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CASSI UM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OSI SALVA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OD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ADOZZ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MBA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OMEI W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IDE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ERICA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SCAROL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LI RAU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E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TI ARN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GA GIO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I FERDI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LL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GIUSEPPINO FU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MBERTI MI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LLO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FARINA VALT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LIN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ETT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UWMEESTER OLAF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SCHETT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E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MANO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R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BENEDET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MPE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UVINO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GYMNASI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NI FERRUC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BERG MAGNU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ETT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VO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DE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DINI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NEO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SEM SINGH DHANDWA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MARELLI NA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ESSAN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OCCA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METTI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UR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LIANO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LDO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DIER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IN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FIOTTI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A FILIPP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GHERAZ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GE FRANCESC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CAND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NO' GIAN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GONOV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NIER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N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ACHI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E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EFICE MARCEL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IBUZIO GER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I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ODICE SILVE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P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GE PATRICK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OFFRED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CC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ERP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ZZAN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OMO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A FAUS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TT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NZI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TILL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DE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RIC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RENZ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MARC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AT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ISIO EMAN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RITELLI E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TTA' CARM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RANGA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E' WILLIA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AZZ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TERIN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PLICE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AGUTI PIER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PPALARD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IGNOLO FAB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URC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CETI FLO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LS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PRI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RILE EUGE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AF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CI GRAZ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LA VALLE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U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TT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VENT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A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GNIBENE GUI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MPERA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BBIANO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CCHIA DO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HINETTI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RONE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ZIO ROM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ES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CADANTE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TA' CORRA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O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RASSIA FRANCESCO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MBERLAND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SCHETT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O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NIER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NCHINI FLA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ANGE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AN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GOLA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ER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SSA CRIST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ESTO GEMIN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MANNA GIANFILIPP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E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OBBE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ZI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SCOTTI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RCHI AMED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OTT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DREATINI MAR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TT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IBOTT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NI GIU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URAT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N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TAN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B.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ANUZZ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ESTA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E/POLI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ATELL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MMASELLI DI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LIN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OTT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RDANO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ULMINI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A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MBO GI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INI DAVID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LLA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BE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DONEA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ECCHI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GARESE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UPP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FOR FI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USILLO EN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NGRANDE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SIMAN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ROSA GIU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CONTENTI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GNA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N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FUSCO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GRANDE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GIA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RAGO RICCAR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RINI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NIN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RRECA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UZZ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SSO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UILI TIMOTH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OBONO PI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TALE TO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GRANO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SSA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TIELLO MICHA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CCIU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TI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ADISO ELVI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S.C. PALERM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CONI ADR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CONI TOMMAS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ONZO RUGGE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AMERIC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ERN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O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DINO RENA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GGER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SSENA ETTOR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ATHLET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MASSIMIL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I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OIS ALFRED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DINUCCI ARMAND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SATO MASSIM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ARATT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LLEGOT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N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ESA AL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LLI MANUE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SE STEPHA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URCI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ZIANI NIC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LA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VERBERI DAN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I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TOLANO ROC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U GIOVANN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ANAPOL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CAR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IZZONTE VINC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ELLA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ASSI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D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RBE ANTON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CCONCELL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BBO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E GIAN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GAGLIA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DDU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STEFANO IV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LLI LU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IO MAURIZ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ULA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CI 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GAZZI MICH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I CRISTIA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UVOLI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MPALONI SIMO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TERA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ESINI GABRI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 EL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VERINO SERG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ERNOSTER FRAN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OTTI SAMU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I GIAN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TA LUIG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 STEF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TA LUCIA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CHETTO RUB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DEO ANDRE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NGWORTH TI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SANELLI SILV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Z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VA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BEAU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O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I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AMONTI LORENZ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ONI ALESS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EMIN CLAUD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SOSIMO SABATI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ARIO D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ISONE MATTE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K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PAO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NDRINO PIET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MAR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NE MAR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GNONI LUC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ARI DANIL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CHETTI FABI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ONELLI FEDE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BODYBLU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ATO FRANCES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ENRIC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TOGNO MAUR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i i giocatori in ordine di punteggio che hanno partecipato ad almeno 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una gara nella Stagione 1997-1998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4:00Z</dcterms:created>
  <dc:creator>FED. ITALIANA GIUOCO SQUASH</dc:creator>
  <dc:description/>
  <dc:language>en-US</dc:language>
  <cp:lastModifiedBy>FED. ITALIANA GIUOCO SQUASH</cp:lastModifiedBy>
  <cp:lastPrinted>2004-07-20T14:22:00Z</cp:lastPrinted>
  <dcterms:modified xsi:type="dcterms:W3CDTF">2004-07-20T15:01:00Z</dcterms:modified>
  <cp:revision>22</cp:revision>
  <dc:subject/>
  <dc:title>            FEDERAZIONE ITALIANA GIUOCO SQUASH</dc:title>
</cp:coreProperties>
</file>