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029819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8-1999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2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ESFORD TERE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CHE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PR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ANCHI ALEXANDRA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S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I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R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ON MAU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FORU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E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ILE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LIE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TEFANI BARBAR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TEFANIS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NAS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TI FIAMM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OUX VALER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O EL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FRAN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I OR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RONI LO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ELLI M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IMAN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DOER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PINE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SIM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NI MIR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US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PISTARELLI ALI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BITO GIUSI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TT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VAZZI LI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CC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A/DINAM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LAI VALE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ANI KELL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SER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VAN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RDIS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ELLA DO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IN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TOLOME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MAGGI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MAR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NNIS AMB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GNOCCHI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IS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ELLI MA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LIA MARI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A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IELL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LAVARINO E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NICOL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RR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A/ROY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BI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HER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INO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ELAN C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ERA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TINO MARIA ASSUN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RA GIUS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ISE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VLOVA V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ANNUZZI FRAN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DAMO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LETTO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ANNUCCHI MARIA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MAGGI MI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L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FORTEZZA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ANI ROM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UGNO TA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S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LINA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LO' ERMELIN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OCINI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MERARO 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TTINZOLI M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ERI CORI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OLE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PROGET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CIOLI UTI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ARLO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HIONN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OVESIO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FIANDRA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RANTINO ESTHE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SANI MICH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LOOR PRIS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RUCIANI ELIZABET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SCHER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AN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OFALO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Z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URIA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R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OSO ANN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OVANNINI BIANC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E/TIME OU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ETTI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MI-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OLDA' GIU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LONI OMBR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NZIER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LLI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COSANO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T/S.C. MATER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CANDIA VIV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BOD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CHIA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RS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NELL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LIVIER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ARO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EW L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HETTI AMB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ODOLINI M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NTARELLI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ETTI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NICHETTI MARC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' D'OSTIANI MICA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U'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V/N.IMMAGI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TTAR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S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ZONI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ZZOLINI CAM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MENOS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SSON CAR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E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ZZOLIN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SANO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NTANA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SO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1998-19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51:00Z</dcterms:created>
  <dc:creator>FED. ITALIANA GIUOCO SQUASH</dc:creator>
  <dc:description/>
  <dc:language>en-US</dc:language>
  <cp:lastModifiedBy>FED. ITALIANA GIUOCO SQUASH</cp:lastModifiedBy>
  <dcterms:modified xsi:type="dcterms:W3CDTF">2004-07-20T12:51:00Z</dcterms:modified>
  <cp:revision>2</cp:revision>
  <dc:subject/>
  <dc:title>            FEDERAZIONE ITALIANA GIUOCO SQUASH</dc:title>
</cp:coreProperties>
</file>