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422039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FEMMIN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FF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5 - 2006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FF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850"/>
        <w:gridCol w:w="709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4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BOTWRIGHT VICK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17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NCALF JEN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ETTA 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Y MADELE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NSEN L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ERO CAMP VER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ZZI EVELY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ACCO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UTARI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 MARI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NTUR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ARINI MARI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LLAROS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OTELLI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UZZI SE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TOR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RABOMBE SCI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ULLO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MARIA ROS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LFAMO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IRSTEN WIL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SSI GA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DICE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IELINGEN L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ROCCARO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ZZONI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RAN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IAZZO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ABRIA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ET 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GOLINI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ROCCA GIOV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TAURO ANNA R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O LOREN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N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ROBE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DINO SUS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WALDNER SI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EGOZZI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AD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ELLONI PAM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ONGO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SIO EUGE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CIALE ROSA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A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EN M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MECI BARBA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GRINO MAR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REU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I MARC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GN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 FORTE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Z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GIL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LA' ARMA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 CARRUBBA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NICO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FONZO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ZZO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LIMASTONE ID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TTI MARIA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KER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IOLA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SFREDI CAROL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OL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CAR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ANELLO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ERI GLO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CELLI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ELLI KAT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ONIS VALE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ESCH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ANTE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ONE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ENDT ANDREA CHRISTI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IA CHI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AINI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NCICH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GLISI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NG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ACCO GIA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SS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EMAGGI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U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CANICA E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DUCCI SAB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SA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ELLASSI NATA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IER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USO ANNA ANI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LIN GIO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 DEBOR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I ANTON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MAR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GR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GNELL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FREDA 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SSINATO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ATE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ELLER MAR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E ROS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FFA LU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MEO LIDIA 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ULPIAN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PPETTA MARIL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UFFI ELEONO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POSITO LOR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ZOLO MA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LASSO AN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VI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ON S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ATI S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STI ANNAL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PINI E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URRU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TTAROLI D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RANCESCHI BARB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SI NA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BCOCK BRE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CANO ANTONI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ALDI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OT CINZ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RA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IN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NE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TZOLU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GOLIN ALES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ANGELIS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FFOLO EM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A LUDOV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O ESMERAL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NDINI MADDAL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PIETRO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O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BEIRO SILVA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VELLI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ET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O RAFFA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SANTO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OLO T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HEDDA IRE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LIPP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FINI ALESSAND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ZZI SIL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GELUCCI LORE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I SIMON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O LUC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I MARIA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MBA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AD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ALTATO PA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VATORE MAR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RICATORE MARIA BEATRI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ZZARIN ELISABE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OCO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RAFA VIRGI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OCCHIA TIZI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TTONI VANES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GUSCI STEF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LE JENNIF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SSINA RO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EDA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ONE EMANU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BULOTTA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ANO AS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FIA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DICATO FRANCES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LASCIA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GIOR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DORI GIU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ONIN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UCCI SIMO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DONATEL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NCHI CARLOT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INI MONI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SSIGKRUG KAR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NEDI CLAU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ELG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OSSI PEIRONE IL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LTIERO M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RRA JEN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 VALEN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 CECIL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SA RUT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TALI ANG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LIO ANNA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ANESCHI DANI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GGI MARIA LU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BBA OR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SI KATIUSC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LAU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PHENSON LOVIS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ONI CRISTI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RONE MICH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GO LIND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e le giocatric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5-2006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06:00Z</dcterms:created>
  <dc:creator>F</dc:creator>
  <dc:description/>
  <dc:language>en-US</dc:language>
  <cp:lastModifiedBy>F</cp:lastModifiedBy>
  <dcterms:modified xsi:type="dcterms:W3CDTF">2006-10-10T14:16:00Z</dcterms:modified>
  <cp:revision>2</cp:revision>
  <dc:subject/>
  <dc:title>2</dc:title>
</cp:coreProperties>
</file>