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5944185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3-2004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3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S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LDI MA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EL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ON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IC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NI RISEGATO VE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AN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BERL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VALD KAR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TZBERGER 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IANI CAROL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HETTINI JENNIF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IAZZ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NA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ETTI GRE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NELL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FORT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RIN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FONZO MARI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ETT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IRSTEN WILM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TICO'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CANIC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ORAN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NAPTON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N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ZZ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ELL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S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CIN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SI NA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TI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ELLONI PA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CARRUBBA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BA CARMEL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IOLA NA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ZZO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IO EUGE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ON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ANELL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AINI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GETTI MI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TTI MARI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AVI MARC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N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RO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UCCI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SSINA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CATORE MARIA BEAT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ABRI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NIGRIS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G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Z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SSI GA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UCCI LO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A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ZZ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VECCH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PORI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TTO MAR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BE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NICO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AN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TOLUCC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I BEAT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PPETTA MARIL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HIN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CONI FAB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GR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PIETRO MAR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EGOZZI NICO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AN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POLLONI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NT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OTTI CATE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UCC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ND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GETTI CARLO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RELLI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CHI CARLO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AGIO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SHA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R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Z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NIELLO LI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LA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LLA ROS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IN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TTAROLI D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ZZARIN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I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ELLASSI NATA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O CECI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DONATO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NI DEB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INI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INI LI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LCARD 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VELL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R/S. VALENTI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OZEN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HEDDA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INO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IER ADR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CCHETTO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ADOR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AGNESE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PE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ROCCHIA D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KER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N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ANO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Y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CANTON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ONTE'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IOTT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CCARINI LAVI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lmeno una gara nella Stagione 2003-2004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05:00Z</dcterms:created>
  <dc:creator>FED. ITALIANA GIUOCO SQUASH</dc:creator>
  <dc:description/>
  <dc:language>en-US</dc:language>
  <cp:lastModifiedBy>FED. ITALIANA GIUOCO SQUASH</cp:lastModifiedBy>
  <dcterms:modified xsi:type="dcterms:W3CDTF">2004-07-20T15:40:00Z</dcterms:modified>
  <cp:revision>6</cp:revision>
  <dc:subject/>
  <dc:title>            FEDERAZIONE ITALIANA GIUOCO SQUASH</dc:title>
</cp:coreProperties>
</file>