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230871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0-2001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DOWN TOW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ALDI MA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OD 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LUDOV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O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NI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ZZ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FINO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DAVI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EDDA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TZORI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I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BIE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ZZANI CHANTA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EBERL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PHISIC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EGLIA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DETTI AGNE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MARINIS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ZZO OTTA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LD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ARVALD KARI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PP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UGLIELM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SANO MARIA DENIS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TEUZZ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SS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PI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IST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SA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MEC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ASPER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NON S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AGN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ARDELL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TE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A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A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O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ERI CORI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TRA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IE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ODIO NIC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TIC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GIORGI JO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GOLATO 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RBANI PA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TTI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PE NOEM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ASSI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IGIOTT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BIO E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GGIER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ONE AICH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SSO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LLA ROS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EN M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OL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CARNATO AMA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SALATA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OPARD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TZU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SSO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US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NGHETTI LO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PPELLANO ROC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GATO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IO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GNATIELLO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O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GLIANO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PROJE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RLANDO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RNO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NI MARIC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C.S. REND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ER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O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MBARDI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CIOPP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OLPONE ANT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MEIJ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OCCO KET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GGIASPALLA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MITZBERGER 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ZZONE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A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ERIO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GLIARD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49:00Z</dcterms:created>
  <dc:creator>FED. ITALIANA GIUOCO SQUASH</dc:creator>
  <dc:description/>
  <dc:language>en-US</dc:language>
  <cp:lastModifiedBy>FED. ITALIANA GIUOCO SQUASH</cp:lastModifiedBy>
  <dcterms:modified xsi:type="dcterms:W3CDTF">2004-07-20T15:01:00Z</dcterms:modified>
  <cp:revision>6</cp:revision>
  <dc:subject/>
  <dc:title>            FEDERAZIONE ITALIANA GIUOCO SQUASH</dc:title>
</cp:coreProperties>
</file>