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  <w:lang w:val="en-US"/>
        </w:rPr>
      </w:pPr>
      <w:r>
        <w:rPr>
          <w:rFonts w:cs="Tahoma" w:ascii="Tahoma" w:hAnsi="Tahoma"/>
          <w:caps/>
          <w:color w:val="000080"/>
          <w:sz w:val="28"/>
          <w:lang w:val="en-US"/>
        </w:rP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-14.05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6190056" r:id="rId2"/>
        </w:object>
      </w:r>
    </w:p>
    <w:p>
      <w:pPr>
        <w:pStyle w:val="Heading"/>
        <w:shd w:fill="FFFFFF" w:val="clear"/>
        <w:ind w:left="851" w:right="849" w:hanging="0"/>
        <w:jc w:val="left"/>
        <w:rPr/>
      </w:pPr>
      <w:r>
        <w:rPr>
          <w:rFonts w:eastAsia="Tahoma" w:cs="Tahoma" w:ascii="Tahoma" w:hAnsi="Tahoma"/>
          <w:caps/>
          <w:color w:val="000080"/>
          <w:sz w:val="28"/>
        </w:rPr>
        <w:t xml:space="preserve">      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</w:rPr>
      </w:pPr>
      <w:r>
        <w:rPr>
          <w:rFonts w:cs="Tahoma" w:ascii="Tahoma" w:hAnsi="Tahoma"/>
          <w:caps/>
          <w:color w:val="000080"/>
          <w:sz w:val="2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6"/>
        </w:rPr>
      </w:pPr>
      <w:r>
        <w:rPr>
          <w:rFonts w:cs="Tahoma" w:ascii="Tahoma" w:hAnsi="Tahoma"/>
          <w:caps/>
          <w:color w:val="000080"/>
          <w:sz w:val="36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>CLASSIFICA  OPERATIVA  MASCHILE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4 - 2005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 PUNTI      BASE</w:t>
      </w:r>
    </w:p>
    <w:p>
      <w:pPr>
        <w:pStyle w:val="Normal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920" w:type="dxa"/>
        <w:jc w:val="left"/>
        <w:tblInd w:w="8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2880"/>
        <w:gridCol w:w="1920"/>
        <w:gridCol w:w="720"/>
        <w:gridCol w:w="840"/>
      </w:tblGrid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MASTROSTEFANO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308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30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A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3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LLA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S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0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GRETTI GIANVI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8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RASO ALESS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2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ELAN CHRISTIA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WICK DANIE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LIN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6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TTA GIACO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2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NES RICHAR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PSON TIMOT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LOR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3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RI MATT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7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4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I EMANU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5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RONE GAET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KAY EUAN ANGU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 GEZERY MOHSE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GI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1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O DIEG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ZZA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UTT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5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O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6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GIULO VITTO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BONA DOMEN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DOVAN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3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MARIN MATT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BIA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PPA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T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RE GIAN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INI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SONA'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ORNO R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HIESON PAUL JAME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AL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INI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OVANI PIET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GHENO ANGE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O CESAR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ELLA FILIPP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PPA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ESE GIAN MAR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ERTACCI GIAMPIE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CIARREA DAM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LIMA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IBONI 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ANI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TTORRE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ER PAU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LLI PIERLUIG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I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TTA BRU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POD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RINI FILIPP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GALLO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MO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TTI GIUSEPP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RRANO ANTONIO VALTE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ERINI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VENANZIO MARCEL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LEON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VIDOFF CYRI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TINI FRAN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NI COSTANTI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PINTO DANI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MELE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T JAME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TULLIO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GIORN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FLAV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ZIOLI SE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ERRA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UNIA R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PAOLO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Z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GATO GIUSEPP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ELL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USIANI VITTO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OL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GIUSEPP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A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ASS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FRA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Z MI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RANZA PASQUALE SALVATOR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ANELLA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ORENZI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CCO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I CHRISTIA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JORANA MANFRED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ERIS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RA MATT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UISMAN KARE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CCORSO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GAGLIO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ANO GIAN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TI M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IERI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NIA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URU NIC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GONI YUR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MO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MICHELANGE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L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AL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ERA FILIPPO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TRAN VISCONTI THOMA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AURI GIAM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SA RAFFA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RARDI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IOCCH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N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LLONE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' VINC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IZ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RIGNANI LOR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RRERA NIC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CELES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AMRAN MAHMOOD AHME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G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POLLETTA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UOFERMO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ERA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MO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IANI PIER VINC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I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ICC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ONNA UM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 COL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RIA GIAN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CCHI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NOTTI DUCC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VOLO DOMEN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PAT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CELES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CERO DANI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RISO OMA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HETTI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LES PIE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JUR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EISS FRE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IOSI DAVI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AREDDU ANTONIO LUIG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RIGUZZI ZORDANIN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YFE ALAN GILRUTH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Z STEPHA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ELL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CONO GIAMPIE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U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NTE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FRA MARCEL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ANI FILIPP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MINISTRO FAB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MO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GNARO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CO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HI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NAROLA SE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MPINI DAN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LARR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STAI GIUSEPP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IZZARO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OYO ISAAC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DOLFO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ZIOL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CELLO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AMPO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ZI 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OLATO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N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VESTR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ICHETTI ATTIL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ANO VINC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T MARCO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PIRITO DAN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A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'OLIO DOMEN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ANO'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ULOTTA FRAN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VELLATO TULL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PER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NHAM ALAIN ROBER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EC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UZZI RUGGE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ETTI ADR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GABR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 JOHN GIUL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SENIGO EN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LACCOMIO NARDI DEI GHER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UCH LUIG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UCCI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AZZI AL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ORRI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OLA MARCEL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ORRI ERNES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LIBERTO SEBAST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E ROBER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UVO GABR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ARELLI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IN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O CARME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RGIL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MO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TRUCC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EGI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IER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HETTO GIAN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CRIST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PADRE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ZZATO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LITTI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VES NELSO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BBO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ETTIN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TTEO ROS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T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VIAN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MO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M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RE EN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I BRANDI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S PIER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RONI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IN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VA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RDORI D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TTOLI PIER MAR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BIANCA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MI MIRK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CCHI DAVI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FABIO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 WALTE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N EN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XXL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SON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N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AUGUS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GARATO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ATO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FILIPP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NAR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RELL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DI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IATO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GELI DAN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ELLI FOL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INO DAN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ALUCE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MPINATO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E VINC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LOR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ORIO AMED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ELLA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SCO DANIE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ILE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ER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MMELLA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K PHILIPP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FINO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CCHEI RINAL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FFALDI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I ETTOR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N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PP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NNA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AGGIA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UCCIMARRA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ERI MANL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ONA AL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OL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IN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REST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ONCELLO LUC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MILARI RAFFA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MONDI LUC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SINI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N M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MO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MENDOLA VINC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ATI 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AFUOCO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ARRINI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VERELL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INA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D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CAL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TTERA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ARDELL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LIARDI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OSTR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ADOLF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NI SAMUE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ISANO CRISTIA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FARDIN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NZ CARLO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CUSA EMIL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GI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CC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TT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OTTI SAMU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DDIES ROBERT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ELLA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TTOLA ANTONI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U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ERO GAET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ZOREFF MISHAE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BOVET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ATA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CELES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N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CCIN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ANTE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VELLATI 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GIAM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CONE AL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BACCHI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ETTA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GLIELMETT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N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RD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SIO FRANCESCO SAVE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DAVOLPE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GGIANO CRIST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BINO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IGLION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AZZI AL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INI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ANGELI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T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ARDI ZELASCHI MATT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EN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SCANIO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LLO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DINAL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STI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TTI ACHIL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UZZ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LL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TTA AGOSTI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DIZZONE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NOLFO PIER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UCC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ERIS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IETTA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DINI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O CRIST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GNETT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I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ERUCC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MAU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NORELLI EL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ILI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PAOLA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NTA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TUFO DANI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ERI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TTA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DELLO ALF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OZZI RINAL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DDU DAN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I SE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HETTI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ONI MATT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MO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UZZO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ASCH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TO EUGE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IO AL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NTA SE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ELLO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ECCHIA DAVID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L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MACICCIA MATT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CACCIO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STESANA MAU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GOGEE JOHN PAU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IDAZZI FILIPP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NATO VITTO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CELES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RINI LOR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LUZI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C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L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I NIC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CELES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IPRAND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MARCO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ATORE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RELLI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SOLI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ANGELI FRAN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NGARO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LA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H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ND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LEL BORJ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SARI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DA MARKU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ZZA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I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BRANO PASQUA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NTE PASQUA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AS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ANA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IOL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VAT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LLA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RENT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ERPIO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 LUCA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AT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XXL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CIALE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ENEZIA LUC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 CRIST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US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BERATOSCIOLI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GO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MOLDI VITTO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BBIO 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INZEO LEON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TILIA CRISTIA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PA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O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VISANI CRIST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TENZA PAT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TTANZ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LETTO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LEO GIUSEPPE SE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H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LARI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VALLERO ADOLF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LLO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IERO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RGENIO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IN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UDINO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LLINI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MMA GIUSEPPE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PRIM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FFRIDA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E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ZIANI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NAL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UCHINI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SIO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CHI CRISTIA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DINAL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SSI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IN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ENTINI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CEGO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A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UCHI PIER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FUMO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NARELLI ARMAN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SCIONE VINC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UTELA BRU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BALA'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RIAN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GIACO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E MARTI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SIA GIUSEPP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PEGNA TIZ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NI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SANT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A 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IENZO LUIG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IANI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VITERA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BITO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I' GIAM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ON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BATELLI LEON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RGEVICH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AT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ERUCCI FERDINAN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LOTT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CIA' SE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IBONE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ANELLI MANU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ZZOLI LEON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GABR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ABALZA YUR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GIOTT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ABE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THIENE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N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SCH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OSARA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ITTI LOR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CCIU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O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ONTICELLI M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EC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OCCIA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O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ENTANO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DELLI EMANU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O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INI OMA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PPOLIS GIUSEPP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NARD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MPO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OL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ELLI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XXL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UCCHI FERRUCC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OVAN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LUC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LLO GIUSEPP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DUCA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ZZI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NELL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ALLI BRU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ZZI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BOLINI GIACO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O VALE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NE ROSS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ANGELO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GLIO GIACO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UVOLI MATT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FARO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ALI GIORGIO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RA PAB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LARILE COSTANTI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MPINATO DOMEN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S FAB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IANO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ORNA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SA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SLISIO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ALERIO ANGE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 JACOP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NIC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ORI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TOMMAS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ASINA LORENZO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ELLI IV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EMIN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E MATT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N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LI FRANCESCO MAR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ANGEL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DERS GIOVANNI GIACO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CELES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LL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JOSHU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RINO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IO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IERI DOMEN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O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ETTI FILIPPO 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ORNO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ZZINI PIER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A MIRK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LATANIA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ELL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ANDRINI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CIGNO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MO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ON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FINA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EITZ FREDD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IDA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ANDRO SIMO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ALDELLA DOMEN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MARCEL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RARDI NIC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NGEL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ERA DANI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BALDO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CAGNINA GIANFRAN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OLTA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NESI 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VECCHIO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AGONI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TTOR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MEDICO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ASSINA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INO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TTI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IDDA FEDER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MARINO CI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NDA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VAS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XXL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CAVO NUN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RELL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VINCENZI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SAROLI CASADEI CRISTIA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AR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GI VINC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TERINI CRIST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INELLI LEON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AVOLA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INO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I M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DROLIN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SANO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EGGI NIC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GAGLIOTTI PIERGIORG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PACA LEON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GRISANI CARMI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ERO E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IGAZZI GIU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ONE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SANELLI DAN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AGLIA DIEG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ZZANI NIC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ZZICHI FAB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INO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SCON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AZZ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VINETTO GIROLA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N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MO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MBO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SETTI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TTO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FFA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LZONELLA ALVIS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MIC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CACCI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ARO MATT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SOLA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NESE VITTO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NZARO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ZZA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VELLERA DONA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E PIER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RAZ PIER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SCI ANGE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GNOLATO ALBERIGO ALAI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ANTON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PARIN LORI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AZZAR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RADO OVI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ZZA PIE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NTO GIAN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GEL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ONA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ZO VINC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EO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E GIAN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MIGLIO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VOTO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ZZA MASSIMI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EO GABR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TTORI FRAN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USIN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BASSI NATA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HINI PIER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'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ECCHINI ALESS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RTIN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LI M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LDON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PROFI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LLO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ERRINI GABRI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ERRIDGE THOMA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GRECA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BOCCETTA GIUSEPP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BON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IACONO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ON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PARIA IGO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IONE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INARD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ZINI GIUL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NI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SILI GIULI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CCHI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CIADRI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AZZ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IOLI PAO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STRORIGO D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CELES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FRANCES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ASTR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TE FRAN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ZIGLIA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URRA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DONE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ANO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A THOMA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ARELLA D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ARELLA RICCAR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SERINI MATTE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AGALLI GIOVANNI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IZZARI CLAUD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ONCINI STEFA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INI ANTONEL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CENTIN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ANELLI ALD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ANO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ANO SIMO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ETTI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STA ALFONS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ZATO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GGIONI ALESSAND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AGLIAROLI MICH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ILE AL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USA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APITO LOR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MAZZI GIAN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NICOLO'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ITO MOREN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ETTI MAURIZ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TA EMANU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MONE SAU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IA 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BILIA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UTO DOMENI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CE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GGIARI MARI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A ROBER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QUARCINA ANDRE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URARO ROSIT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SSINARI NIC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GNONI PATRIK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SI GIOVANNI LU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VISANI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DINOCI DAVID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MASSIM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IER ROMANO MARC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YIP HANDSO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N ETTOR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NI ENZ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ATTI CARL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GIARDO MAUR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SSO JACOPO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ind w:left="360" w:firstLine="60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i i giocatori in ordine di punteggio che hanno partecipato ad </w:t>
      </w:r>
    </w:p>
    <w:p>
      <w:pPr>
        <w:pStyle w:val="Normal"/>
        <w:ind w:left="708" w:firstLine="36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</w:t>
      </w:r>
      <w:r>
        <w:rPr>
          <w:rFonts w:cs="Tahoma" w:ascii="Tahoma" w:hAnsi="Tahoma"/>
          <w:b/>
          <w:sz w:val="16"/>
        </w:rPr>
        <w:t>almeno una gara nella Stagione 2004-2005.</w:t>
      </w:r>
    </w:p>
    <w:p>
      <w:pPr>
        <w:pStyle w:val="Normal"/>
        <w:ind w:left="960" w:hanging="0"/>
        <w:rPr>
          <w:rFonts w:ascii="Tahoma" w:hAnsi="Tahoma" w:cs="Tahoma"/>
          <w:b/>
          <w:b/>
          <w:color w:val="000080"/>
          <w:sz w:val="10"/>
        </w:rPr>
      </w:pPr>
      <w:r>
        <w:rPr>
          <w:rFonts w:cs="Tahoma" w:ascii="Tahoma" w:hAnsi="Tahoma"/>
          <w:b/>
          <w:color w:val="000080"/>
          <w:sz w:val="10"/>
        </w:rPr>
      </w:r>
    </w:p>
    <w:p>
      <w:pPr>
        <w:pStyle w:val="Normal"/>
        <w:rPr>
          <w:color w:val="000080"/>
          <w:sz w:val="10"/>
        </w:rPr>
      </w:pPr>
      <w:r>
        <w:rPr>
          <w:color w:val="000080"/>
          <w:sz w:val="10"/>
        </w:rPr>
      </w:r>
    </w:p>
    <w:sectPr>
      <w:type w:val="nextPage"/>
      <w:pgSz w:w="11906" w:h="16838"/>
      <w:pgMar w:left="1134" w:right="1134" w:gutter="0" w:header="0" w:top="1417" w:footer="0" w:bottom="1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000080"/>
      <w:sz w:val="15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3" w:leader="none"/>
        <w:tab w:val="left" w:pos="1448" w:leader="none"/>
        <w:tab w:val="left" w:pos="1701" w:leader="none"/>
        <w:tab w:val="left" w:pos="2157" w:leader="none"/>
        <w:tab w:val="left" w:pos="4992" w:leader="none"/>
        <w:tab w:val="left" w:pos="7685" w:leader="none"/>
        <w:tab w:val="left" w:pos="8252" w:leader="none"/>
        <w:tab w:val="left" w:pos="8647" w:leader="none"/>
      </w:tabs>
      <w:ind w:left="993" w:hanging="0"/>
      <w:outlineLvl w:val="4"/>
    </w:pPr>
    <w:rPr>
      <w:rFonts w:ascii="Tahoma" w:hAnsi="Tahoma" w:cs="Tahoma"/>
      <w:b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9:39:00Z</dcterms:created>
  <dc:creator>FED. ITALIANA GIUOCO SQUASH</dc:creator>
  <dc:description/>
  <dc:language>en-US</dc:language>
  <cp:lastModifiedBy>FED. ITALIANA GIUOCO SQUASH</cp:lastModifiedBy>
  <dcterms:modified xsi:type="dcterms:W3CDTF">2005-07-14T10:40:00Z</dcterms:modified>
  <cp:revision>6</cp:revision>
  <dc:subject/>
  <dc:title/>
</cp:coreProperties>
</file>