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657097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8 - 1999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IANCH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2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ECCI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YNOLDS DYL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STEF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PORIN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DOV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IN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SIN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SS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FOUR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STER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COSTAN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HETTI 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TTIM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I ROSS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ANT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ZZARD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DO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DT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CO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NCH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KER MAR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THLET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TON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HAB KHAL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MBAL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ITHERSAY JOH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FR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ER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ONINI GIONA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R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IGLI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FREN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ONI CRISTOFO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L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GIOR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NC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ON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IENZO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ELLI CLAUDIO ARM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AN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O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ZI LEOPO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LDINI BORDON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CHIER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SOL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ZOLGHER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CCH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DI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ERAR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IOL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N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I OSC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F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NDIN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RIA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I SPARTA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OGN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MBROG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GI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ERAMO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ELL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I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BAU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ITO ALFON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X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U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R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ELL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GGIN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TA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E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NOTT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O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TT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OL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NAT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MERCA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N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RET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ONTE'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CCIA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ELL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ZIELLO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Z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S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GU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RICHIELLO GIOVAN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IS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V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I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NA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LAND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GHIN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LA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T LEEFO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ENZ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EN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AND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 GIORD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ORNO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OPAZZ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MEGGI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ASCO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O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TT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ZA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RIC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Z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ETTI TOM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ZO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UT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E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O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G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OL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DEGH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D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IGALU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UCC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TTI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GN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NIBENE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BUZIO G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A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C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NOV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DONN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NO ART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CQU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NA CERA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D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NELL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CIMBE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EASTR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ARES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OREN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P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ONNA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DONATO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U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O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ETTO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U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ATORE GIAN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R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EMONT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LGAR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SSIN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SIL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ENZ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ZZ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BBIA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TTANZ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MAS I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I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EDW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S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HIN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DINI FAB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MM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MINET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STI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ONIER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D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RASSIA FRANCESC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TAGLI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ACCIA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VIDIN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I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E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LLI MAN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GAR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O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GE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B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NO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O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I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AR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ON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FI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V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I MAR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FFOLINI GIAN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CAR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PRA'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SCH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S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IBERTI N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IA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S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ET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Y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ELL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URIA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NIERI LILLO CALO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E'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ANO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PPALARD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DIN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ON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LANI FI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DOL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MIA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U LIA HO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CCE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G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TTERONI COLOMB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V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A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ACCOMIO NARDI DEI GH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NALDI AMADE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ET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LIOT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TI AR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Z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T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O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AS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VATT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U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STA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XU FENGY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CUZZ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H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YLTON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Z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CH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B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AGN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SANTI EM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RD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NC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RISPOR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GUR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GA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ZI'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NDAR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OZZ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ELL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GN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AS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S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OT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IER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GORAR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ERR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OD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MBERLAND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UWMEESTER OLAF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CHER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BE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A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TELL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ARI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SSION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CIO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UO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BIA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SSONI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D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MASELL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LCIOTTI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ERACC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CAND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BERTI FUR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ELO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ESTA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TTO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TT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FF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NCONTR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A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ADOZZ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NT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VOT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NI FERR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SETT RODD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Z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G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M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C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EVAR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U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USS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ER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RDUZZ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ZZ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BAR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BINO ANTO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DU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BRETTI VI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ER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GUR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URA 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ETTA CARL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ECCHIA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RUSO PELLEGR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LIADO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OTT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T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NIN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I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IT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R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POGETT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HILLER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U PLANU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T MARCO C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NARD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OTT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NOV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LE'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F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PADOVA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NGO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Z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TOI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IL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N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LTIERI GLEN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R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ESE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OR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NTOMO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NO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TIELLO MICHA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OD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NZI PIER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D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CCHI JACO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RO TEA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O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ACH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NESI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H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SELMI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RITELL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QUI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RRU EFIS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FER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TA'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ILLO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OE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DE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ETT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L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L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 PAOL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JUKIC MA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BONO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ES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ATO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FF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IRA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BOTT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USS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ETT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SIC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SAN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IMOTO CRISTOFO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RI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A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Z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AZZI GI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ER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SI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NEW SHAPE UP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OME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RELLA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LIADORI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MAZZA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G RICH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DALET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HET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AR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ASCI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UZZ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ZZ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NVIC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RACINA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NEGARN SASCH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EM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OM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ND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RE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NC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USEPPINO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EST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CO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G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OR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OLF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'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HIEGA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CAGNINA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BIERI L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ZZO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BEL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RIS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FFRITT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MEN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O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MICHETT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UZZ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ANAP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DRON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INAR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SS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GE FRANCES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BOT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FICE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UL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OR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ARELL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ERI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OMEI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NCORSINI ARM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DA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I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L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DES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IMA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A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INI P.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HIN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UTTI GIAN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TE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DON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VADA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CINI ERMINIO JUNIO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SC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S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NU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DIS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D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NES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N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TONN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NEW UP 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PPETTI PIER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ITUCCI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SCHET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UBEL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ONT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IER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I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TURC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NGE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RIGO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1998-1999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44:00Z</dcterms:created>
  <dc:creator>FED. ITALIANA GIUOCO SQUASH</dc:creator>
  <dc:description/>
  <dc:language>en-US</dc:language>
  <cp:lastModifiedBy>FED. ITALIANA GIUOCO SQUASH</cp:lastModifiedBy>
  <dcterms:modified xsi:type="dcterms:W3CDTF">2004-07-20T15:01:00Z</dcterms:modified>
  <cp:revision>15</cp:revision>
  <dc:subject/>
  <dc:title>            FEDERAZIONE ITALIANA GIUOCO SQUASH</dc:title>
</cp:coreProperties>
</file>