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3650145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0 - 2001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FACCHINI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3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9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BIANCH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ECCI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ATTAR HESH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MASTROSTEF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STIGN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E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SS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EONI GUIRELLI ALEXAND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NUNZ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HETTI 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SEWEIFY KHAL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O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MO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STER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CO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ZZOS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ANZI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NC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R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NCA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NCH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DO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AMIG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INO LUIG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ZOLGHER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SOL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A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UZZ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Z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ELL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 GIORD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ZIELL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U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DI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OD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GIAN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CCIA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O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A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GAD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IRIC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ANO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INAR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ET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ZAGHI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NZ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TOND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TAGL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ANTI EM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ITO ALFON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OREN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ICELL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M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E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Y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MONAC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OT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SECCH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P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OL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MAR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RU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ON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ZZ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VAN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RISPOR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SSONI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OTT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R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ROTO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ELL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SANTE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C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RISPOR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PIRIT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ARELL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DI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IGALU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GAR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ETT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GNAR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GLIARD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YLTON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SSER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N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DE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NECC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SIL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IPPOLITO TO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ELO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NICOLA MICHELE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NI SAM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ERCHI ROBERT MICH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OL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CH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S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OS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LS ANTHON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REAFI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O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EV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TT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UCCI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ZU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VOL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NC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R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H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DOL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ETTI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TA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CCHE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GEL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C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CCIOL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DONN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PASQUAL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NELL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ON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A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RIEL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GLI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ISSIM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GA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AN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ER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PPALARD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ILLO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NE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IROLAM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ES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GIOT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CI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BBI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NO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E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BISA'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IALD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G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ARD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SPIRIT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FFRED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NI FERR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SERRE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ELLA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IGNON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BRETTI VI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ETT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ETT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GANI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IAR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OS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CC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CAR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 LA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ULET WILLIAMS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EGN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CH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OSIN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ON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PIERR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L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ATORE GIAN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ASS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G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ZZ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AR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S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N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LETT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NA CERA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DONIC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CCHIN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ORN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O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CAR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N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ELLI IV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ETTO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SSENI NICOLO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DAN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UDI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ASS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ELL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R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MI D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ZZAN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ULL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UP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N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LLEGRO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L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NAUTA PRI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I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LANI FI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LI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RD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IN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UR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P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KAR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CO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NTE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DU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ISI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UTEL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DIELLO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OSSO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R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ALE GUGLIEL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ORANO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ETTI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B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A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INI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EL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OT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ETTI I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LE CLUB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ADANT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O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DA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NI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UMB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AG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BILLA FRANC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MINET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OR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CC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SINO 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TU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AR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AC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PPIDO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A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Z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ES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IER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ERM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OUSSEFIAH SHID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CCHI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BOTT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RO'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BOUBAK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QUILIN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IENI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GELL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LIAR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MOR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ENZ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ELSANTI 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E'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NSOLI GIONAT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CER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IOLA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ILL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GORTES ANTON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DINO GIAN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OLETT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GRANOLL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LL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TT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ATO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OS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R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TINI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ONI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GLIO URB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RO LU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RI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I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GIAN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FAR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T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CAGNINA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BATI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DOV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LA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JOC FRAN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R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DRO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ECCHIA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IA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CAND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VARELL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R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U PIER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OVIC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QUILI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IER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RAMUND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BRIT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E DONN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 GRANDE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PPAS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S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SONE VALE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ORAB BOUBAK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INO SAN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TEMP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UD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VERELL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GHER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L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NI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IAN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AZZI GI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I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T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B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SCI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TEFAN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ARD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C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ILLA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IOL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I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BARTOLOM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ETTA CAR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ETTO DANT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BITOSI FE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LITS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JUKIC MA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H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ABE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ERVA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Y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VIC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GLIUMI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MIROL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MANEK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S/SPINN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ACHI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A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DA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ARELL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FUM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IVA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AFIN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RETT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FACIO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RT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ZZ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BOL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FFRED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ZZ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J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O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YANNIK JACO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CC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1998-1999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18:00Z</dcterms:created>
  <dc:creator>FED. ITALIANA GIUOCO SQUASH</dc:creator>
  <dc:description/>
  <dc:language>en-US</dc:language>
  <cp:lastModifiedBy>FED. ITALIANA GIUOCO SQUASH</cp:lastModifiedBy>
  <dcterms:modified xsi:type="dcterms:W3CDTF">2004-07-20T13:30:00Z</dcterms:modified>
  <cp:revision>11</cp:revision>
  <dc:subject/>
  <dc:title>            FEDERAZIONE ITALIANA GIUOCO SQUASH</dc:title>
</cp:coreProperties>
</file>